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97"/>
        <w:gridCol w:w="3460"/>
        <w:gridCol w:w="802"/>
        <w:gridCol w:w="42"/>
        <w:gridCol w:w="844"/>
        <w:gridCol w:w="39"/>
        <w:gridCol w:w="805"/>
        <w:gridCol w:w="120"/>
        <w:gridCol w:w="724"/>
        <w:gridCol w:w="80"/>
        <w:gridCol w:w="764"/>
        <w:gridCol w:w="40"/>
        <w:gridCol w:w="805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utpu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utcom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 Technical Service Cell as a component of the One-Stop Clearing House provides relevant and useful technical services on biomass utilization for power production to potential biomass power developers and other players in the biomass area</w:t>
            </w:r>
          </w:p>
        </w:tc>
      </w:tr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1 Potential developers and other clients such as government organizations, donors and industries are requesting services, which are provided satisfactoril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ind w:left="2880" w:hanging="2715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of request for technical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ind w:left="394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dvice received/reviewed      by CH 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2: 4 technical plans for biomass related projects reviewed by CH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3: 25 technical proposals reviewed and advice provided by CH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4: 19 technical proposals reviewed and advice provided by CH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2: 9 pre-feasibility studies completed, 1 second opinion given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 ongoing pre-feasibility studies,1 ongoing detailed feasibility study, 6 ongoing technical activities)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3: 17 technical proposals reviewed and advice provided by CH, 2 pre-feasibility studies completed,  2 second opinion given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 ongoing detailed feasibility study, 9 ongoing technical activities) 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4: 14 technical proposals reviewed and advice provided by CH, 5 pre-feasibility studies completed, 3 feasibility studies completed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 ongoing pre-feasibility study, 42 ongoing technical activities)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10/4)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1/1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/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2/20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left="2880" w:hanging="2715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o. of technical  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orkshop/seminar held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:  2 workshops held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:  1 workshop held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3: biomass presentation on Renewable Energy Seminar for office of Ministry of Energy on June 18)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firstLine="2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4: seminar on Biogas Piping System and Utilization)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/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1/1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1/1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ind w:left="1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spacing w:lineRule="exact" w:line="240"/>
              <w:ind w:left="2880" w:hanging="2715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ercentage of clients 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spacing w:lineRule="exact" w:line="240"/>
              <w:ind w:left="36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xpressed satisfaction on services provided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ind w:left="36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03:  80% of clients expressed satisfaction based on the network 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4:  80% of clients expressed satisfaction based on responded questionnaires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%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/70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/70%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80%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80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80%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 6: Thai Industry production and suppliers of components and equipment for biomass-fuelled power plants, such as biomass feeding systems and boilers, is strengthened</w:t>
            </w:r>
          </w:p>
        </w:tc>
      </w:tr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 Local manufacturing industry (including suppliers) for biomass power and CHP plant components is establish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snapToGrid w:val="false"/>
              <w:ind w:left="165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ind w:left="2880" w:hanging="2715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o. of potential partners 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greed to form a network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02: 5 local manufacturers &amp; suppliers established contacts with the CH   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2003: 18 potential partners agreed to form the network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4: 31 potential partners agreed to form the network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/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/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ind w:left="2880" w:hanging="2715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of technical seminar/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orkshop held</w:t>
            </w:r>
          </w:p>
          <w:p>
            <w:pPr>
              <w:pStyle w:val="Normal"/>
              <w:tabs>
                <w:tab w:val="clear" w:pos="720"/>
                <w:tab w:val="left" w:pos="107" w:leader="none"/>
                <w:tab w:val="left" w:pos="28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2003: 1 technical workshop held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2004: seminar on Covered Lagoon Biogas System in livestock Farms on February 25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/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/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1/1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1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107" w:leader="none"/>
                <w:tab w:val="left" w:pos="287" w:leader="none"/>
              </w:tabs>
              <w:ind w:left="2880" w:hanging="2715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of consultation/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ind w:left="309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tching (between local          manufacturers/power plant investors)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ind w:left="309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ind w:left="30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: Discussions arranged with donor organizations (DANCED &amp; SIDA for economic support to promote matchmaking between Thai &amp; foreign manufacturers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3: 3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004: 7 cases follow up action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/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4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chnical Activities and Outputs - Rice mills &amp; Saw mills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aha Pattana Rice Poon Phol – Burirum,  2 M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ompleted (Jul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Ongoing - propose consultant service for rice husk power plant project (March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korn Luang (rice) – Ayutttaya,       2.2 M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ompleted (Jul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lotorn (saw) – Choburi, 0.5 MW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Chalothorn International (2002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ompleted (Jul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detailed feasibility study (Sep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f waste wood completed (Oc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detailed feasibility study (March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1 MW parawood  fired power plant  completed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exact" w:line="240"/>
              <w:ind w:left="720" w:hanging="64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ai Plywood (rice husk &amp; rice straw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(Saraburi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oiler fuel switch from fuel oil to biomass for old boilers &gt; 15 years (Oc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oiler fuel switch from fuel oil to biomass completed (March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boiler fuel switch from bunker oil to biomass - completed (June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Give 2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nd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inion on steam by pass system for accumulator tank – completed (June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dvise: specification for new biomass boiler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advise: selection of new biomass boiler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preparation of contract signing for advise on modification of existing biomass boiler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advise: modification of existing biogas boiler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ao Tanya Kij (rice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e-feasibility study completed (March):    2 MW rice husk power plan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Supanburi Projec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- propose: consultant service for rice husk fired power plant project (March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7. Huay Yod Projec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22 MW parawood fired power plant – completed 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sz w:val="18"/>
          <w:szCs w:val="18"/>
        </w:rPr>
        <w:t>Technical Activities and Outputs - Rice mills &amp; Saw mills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Country Electricity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18 MW rice husk  fired power plant - completed 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opose: consultant service for biomass fired power plant (rice husk) – completed (May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9.  Surin Mungcharoen Green Energ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9 MW rice husk  fired power plant - completed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9MW rice husk  fired power plant 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easibility study, Technical specification, PPA application document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9.9 MW rice husk fired power plant (EPC evaluation &amp; selection) (May)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PA (PEA allowed connection to grid @ 6 MW) (EPC evaluation &amp; selection) (Aug),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EGAT approval of PPA application: 29 Oct 04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m Oi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Asian Palm Oil – 0.5 M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ompleted (Aug) – biogas engine selectio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: recommend and select biogas engine supplier &amp; design of biogas engine installation (Sep) – completed (Oc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0.5 MW biogas power plant – completed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am Modern Pal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n  selection of steam turbine for new boiler completed (Aug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Andaman Palm Oil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n biogas from cover lagoon system (Aug) - completed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chana Palm Oil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easibility study for biogas palm oil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STR biogas plant detailed design (March) (-September 04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atus: scraper installation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atus: piping installation  (Nov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sz w:val="18"/>
          <w:szCs w:val="18"/>
        </w:rPr>
        <w:t>Technical Activities and Outputs - Palm Oi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ural Palm Oil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0.4 MW biogas power plant – completed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on biogas system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operation to promote biogas for palm oil industrial to implement biogas plant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easibility study for biogas palm oil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Ongoing CSTR biogas plant detailed design (March) (-August 04)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opose: consultant service for biomass fired power plant project (empty fruit bunch) - completed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biomass power plant (4.5 empty fruit bunch fired power plant) propose: consultant service – completed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STR biogas plant detailed design (status: scraper installation) (Aug),                          - (status: piping installation)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Trung Palm Oil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on biogas system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Lamsung Palm Oil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STR biogas plant – use of palm oil waste water, propose: consultant service completed (Aug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Thai Taro Palm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STR biogas plant – use of palm oil waste water, propose: consultant service completed (Aug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sz w:val="18"/>
          <w:szCs w:val="18"/>
        </w:rPr>
        <w:t>Technical Activities and Outputs –Tapioca Starch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hao Khun Agro Product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pre-feasibility study (Sep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Boiler fuel switch from fuel oil to biomass completed (March): recommendation to use tapioca slurry, skin &amp; rhizome as biogas fuel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boiler fuel switch from bunker oil to biomass – completed (June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haiyaphum Plant Produc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pre-feasibility study (Sep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Boiler fuel switch from fuel oil to biomass completed (March): recommendation to use tapioca slurry, skin &amp; rhizome as biogas fuel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g Far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Kanchana Group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DM proposal: energy production part – completed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pre-feasibility study biogas covered lagoon for pig farm, propose: consultant service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biogas covered lagoon for pig farm, propose: consultant service – completed (Nov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 Pitsanulok slaughterhous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evaluation of biogas system (Oc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hon Kaen City’s slaughterhous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ntact to implement biogas system (Oc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f biogas system completed (Nov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el switching from bunker oil to biomass (coconut fiber) completed (March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. Municipalities - 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proposal to Econ Fund: biogas from slaughterhouse - completed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chnical Activities and Outputs - Slaughterhous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. Niti-meat (2,0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iogas plant for slaughterhouse (2.5 years)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, contract signed of biogas plant for slaughterhouse: Econ Fund (2.5 years) (Aug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6.  Phuket Municipality (400 pigs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iogas plant for slaughterhouse (2.5 years)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phase of biogas plant for slaughterhouse: Econ Fund (2.5 years) (Aug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Tak Municipality (2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iogas plant for slaughterhouse (2.5 years)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ntract  preparation phase of biogas plant for slaughterhouse: Econ Fund (2.5 years) (Aug),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Surattani Municipality (2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iogas plant for slaughterhouse (2.5 years)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ntract  preparation phase of biogas plant for slaughterhouse: Econ Fund (2.5 years) (Aug), (Nov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 Chaipattana Farm (Chiang Mai)        (400 pigs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study phase of biogas plant for slaughterhouse: Econ Fund (2.5 years)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biogas plant for slaughterhouse: Econ Fund (2.5 years) – contract signed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  Samplan slaughterhouse (Nakornpratom)  (4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study phase of biogas plant for slaughterhouse: Econ Fund (2.5 years)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biogas plant for slaughterhouse: Econ Fund (2.5 years) – contract signed (Nov)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br w:type="page"/>
      </w:r>
      <w:r>
        <w:rPr>
          <w:rFonts w:cs="Tahoma" w:ascii="Tahoma" w:hAnsi="Tahoma"/>
          <w:sz w:val="18"/>
          <w:szCs w:val="18"/>
        </w:rPr>
        <w:t>Technical Activities and Outputs – Slaughterhous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.  C. Udomsap (Ratchaburi) (200 pigs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study phase of biogas plant for slaughterhouse: Econ Fund (2.5 years)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contract  preparation phase of biogas plant for slaughterhouse: Econ Fund (2.5 years)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msara Municipality (200 pigs)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contract preparation phase of biogas plant for slaughterhouse: Econ Fund (2.5 years)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 Department of Livestock Development (DL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design phase of Demo Plant: biogas covered lagoon for pig farms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preparation of contract signing on design phase of Demo Plant: biogas covered lagoon for pig farms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. Mae Sod Municipality (6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contract  preparation phase of biogas plant for slaughterhouse: Econ Fund (2.5 years)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. Sakaew (2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contract  preparation phase of biogas plant for slaughterhouse: Econ Fund (2.5 years)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. Siam Interpork (1,000 pigs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ngoing study phase of biogas plant for slaughterhouse: Econ Fund (2.5 years) (Nov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sz w:val="18"/>
          <w:szCs w:val="18"/>
        </w:rPr>
        <w:t>Technical Activities and Outputs - Food &amp; Beverage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Lamthong Foods Industries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evaluation of biogas system (Oc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f biogas system completed (November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Boiler fuel switch from fuel oil to biomass completed (March): recommendation use of rice husk as biomass fuel &amp; size of boiler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ai Pineapple Co, (TIPCO)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el switch from bunker oil to biomass (coconut fiber)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and proposal of consultant service for biogas system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and proposal of consultant service for biogas system (March) – completed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DM proposal: energy production par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Carlsberg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- propose consultant service for biogas system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&amp; propose: consultant service for biogas system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udy &amp; propose: consultant service on detailed design of CSTR biogas system using sludge from aerobic treatment plant – completed (Aug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 Pairojsompong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- propose consultant service for biogas system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CSTR biogas plant, CDM proposal: energy production part – completed (May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follow up biogas plant (Aug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Si Ong Houng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iogas covered lagoon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Siong Hong Enterpri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dvise: waste water treatment  &amp; biogas production – completed (March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Thai - MDF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dvise: specification for new biomass boiler –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advise: selection of new biomass boiler (May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chnical Activities and Outputs – Others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ai Agro Energy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e-feasibility study on biomass thermal generation &amp; biogas from waste water (ongoing in March) – completed (June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posed project to DANIDA for CDM support: 150,000 litre/day of ethanol using biogas fuel for steam in the production process - completed  (June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 Chan Charern Foam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boiler fuel switch from fuel oil to biomass (Nov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Boiler fuel switch from fuel oil to biomass completed (March): recommend use of reverse osmosis (RV) technology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700 kW rice husk co-generation plant completed (June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.  Talatthai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Pre-feasibility study CSTR biogas plant – completed (March)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nceptual engineering design of CSTR biogas plant (March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.  Glo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on biomass resource &amp; selection of biomass technology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 Siam Cement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on biomass resource &amp; selection of biomass technology (March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Inter Fiber Containe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study on biogas co-generation (March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Jiam Pathan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-operation: improvement of gasifier system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operation to promote &amp; sell gasifier from Ankur Scientific Energy Technologies Pvt.Ltd. India (Nov)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chnical Activities and Outputs – Others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04"/>
        <w:gridCol w:w="3804"/>
        <w:gridCol w:w="3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ivit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 Toyota Motor (Thailand)             Samutprakarn factory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udy &amp; propose: consultant service on detailed design of CSTR biogas system using sludge from aerobic treatment plant – completed (Aug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Toyota Motor Thailand (TMT) Gateway Factory Chachoengsao Province for Toyota Tsusho Corporation (Japan)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Ongoing consultancy service for biomass fired co-generation power plant project: 1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st</w:t>
            </w:r>
            <w:r>
              <w:rPr>
                <w:rFonts w:cs="Tahoma" w:ascii="Tahoma" w:hAnsi="Tahoma"/>
                <w:sz w:val="18"/>
                <w:szCs w:val="18"/>
              </w:rPr>
              <w:t xml:space="preserve"> phase (progress report #1: 18 Aug 04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Consultancy service for biomass fired co-generation power plant project: 1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st</w:t>
            </w:r>
            <w:r>
              <w:rPr>
                <w:rFonts w:cs="Tahoma" w:ascii="Tahoma" w:hAnsi="Tahoma"/>
                <w:sz w:val="18"/>
                <w:szCs w:val="18"/>
              </w:rPr>
              <w:t xml:space="preserve"> phase – completed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0. Obayashi Corporation (Japan)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consultancy service for Thailand’s biogas market analysis (progress report #1: 27 Aug 04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onsultancy service for Thailand’s biogas market analysis – completed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C.P. Trading Grou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ngoing advise: biogas fired co-generation options (Nov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Thai Cogeneratio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2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nd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inion of potential biomass in Eastern province completed (Oct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 guan Wongse Industrial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2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nd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inion to IFCT on biogas technology completed (March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Annex 8 – Output-Outcome Linkages: Objectives 5-6 (Technical and Technical Networ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rowallia New" w:hAnsi="Browallia New" w:eastAsia="Times New Roman" w:cs="Browallia New"/>
      <w:color w:val="000000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01:00Z</dcterms:created>
  <dc:creator> </dc:creator>
  <dc:description/>
  <dc:language>en-US</dc:language>
  <cp:lastModifiedBy> IPPS</cp:lastModifiedBy>
  <cp:lastPrinted>2005-03-07T02:43:00Z</cp:lastPrinted>
  <dcterms:modified xsi:type="dcterms:W3CDTF">2005-04-29T06:01:00Z</dcterms:modified>
  <cp:revision>2</cp:revision>
  <dc:subject/>
  <dc:title>Biomass Project Output-Outcome-Impact Table</dc:title>
</cp:coreProperties>
</file>