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/>
      </w:pPr>
      <w:r>
        <w:rPr>
          <w:rFonts w:cs="Tahoma" w:ascii="Tahoma" w:hAnsi="Tahoma"/>
          <w:i/>
          <w:iCs/>
          <w:sz w:val="28"/>
          <w:szCs w:val="28"/>
        </w:rPr>
        <w:t>Final Report</w:t>
      </w:r>
    </w:p>
    <w:p>
      <w:pPr>
        <w:pStyle w:val="Heading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Heading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id-Term Evaluation of the UNDP-GEF Project:</w:t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moval of Barriers to Biomass Power Generation and Cogeneration in Thailand (THA: RBBPGC Project)</w:t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Submitted to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The Energy for Environment Foundation</w:t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Foundation for the Promotion of Public Policy Studies</w:t>
      </w:r>
    </w:p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June 2005</w:t>
      </w:r>
      <w:r>
        <w:br w:type="page"/>
      </w:r>
    </w:p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valuation Team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rFonts w:cs="Tahoma" w:ascii="Tahoma" w:hAnsi="Tahoma"/>
          <w:b/>
          <w:bCs/>
        </w:rPr>
        <w:t>Ms. Parichart Siwaraksa</w:t>
        <w:tab/>
        <w:tab/>
        <w:t>Team leader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s. Sunantha Natenuj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r. Permsak Natenuj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r. Keokam Kraisoraphong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r. Suraphol Liamsoongnern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r. Chatree Kuasirikun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s. Chuenchom S. Greacen</w:t>
        <w:tab/>
        <w:tab/>
        <w:t>Technical advisor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ents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cronym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inal Evaluation Repor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nex 1</w:t>
        <w:tab/>
        <w:t>List of Interviewe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nex 2</w:t>
        <w:tab/>
        <w:t>Result of the Interview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nex 3</w:t>
        <w:tab/>
        <w:t>Disbursemen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1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nex 4</w:t>
        <w:tab/>
        <w:t>Output-Outcome Linkages: Objective 1 (Information and Outreach)</w:t>
      </w:r>
    </w:p>
    <w:p>
      <w:pPr>
        <w:pStyle w:val="Normal"/>
        <w:ind w:left="1440" w:hanging="1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1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nex 5</w:t>
        <w:tab/>
        <w:t>Output-Outcome Linkages: Objective 2 (Policy)</w:t>
      </w:r>
    </w:p>
    <w:p>
      <w:pPr>
        <w:pStyle w:val="Normal"/>
        <w:ind w:left="1440" w:hanging="1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1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nex 6</w:t>
        <w:tab/>
        <w:t>Output-Outcome Linkages: Objective 3 (Finance)</w:t>
      </w:r>
    </w:p>
    <w:p>
      <w:pPr>
        <w:pStyle w:val="Normal"/>
        <w:ind w:left="1440" w:hanging="1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1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nex 7</w:t>
        <w:tab/>
        <w:t>Output-Outcome Linkages: Objective 4 (Demo Plants)</w:t>
      </w:r>
    </w:p>
    <w:p>
      <w:pPr>
        <w:pStyle w:val="Normal"/>
        <w:ind w:left="1440" w:hanging="1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b/>
          <w:bCs/>
        </w:rPr>
        <w:t>Annex 8</w:t>
        <w:tab/>
        <w:t>Output-Outcome Linkages: Objectives 5-6 (Technical and Technical Network)</w:t>
      </w:r>
      <w:r>
        <w:br w:type="page"/>
      </w:r>
    </w:p>
    <w:p>
      <w:pPr>
        <w:pStyle w:val="Normal"/>
        <w:ind w:left="1440" w:hanging="1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352"/>
      </w:tblGrid>
      <w:tr>
        <w:trPr>
          <w:trHeight w:val="255" w:hRule="atLeast"/>
        </w:trPr>
        <w:tc>
          <w:tcPr>
            <w:tcW w:w="8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cronyms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I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ard of Investment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OSCH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omass One Stop Service Clearing House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DM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an Development Mechanism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SO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vil Society Organization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STR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ely Stirred Tank Reactor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DA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nish International Development Agency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DE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partment of Alternative Energy Development and Efficiency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NA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ignated National Authority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Es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ignated Operational Entities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TEC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epartment of Technical and Economic Cooperation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B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ecutive Board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E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ergy for Environment Foundation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GAT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ctricity Generating Authority of Thailand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GCO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ctricity Generating Public Company Limited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IA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vironmental Impact Assessment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Con Fund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ergy Conservation Promotion Fund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PC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ngineering  Procurement and construction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PDC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he Electric Power Development Company 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PPO 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nergy Policy and Planning Office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CAP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conomic and Social Commission on Asia and the Pacific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TI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deral of Thai Industry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F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Global Environment Facility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HG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een House Gas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FCT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e Industrial Finance Corporation of Thailand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ES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itute for Global Environment Strategies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PC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tional Energy Policy Council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EPO 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ional Energy Policy Office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SDB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ional Economic and Social Board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STDA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ional Science and Technology Development Agency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NREP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ice of Natural Resource and Environmental Policy and Planning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DD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ject Design Document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A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incial Electricity Authority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N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ject Idea Note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IR 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ject Implementation Review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MO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ject Management Office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P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ject Participants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PA 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er Purchase Agreement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C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ject Steering Committee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BBPGC 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oval of Barriers to Biomass Power Generation and Co-generation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PS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ewable Energy Portfolio Standard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P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all Power Producers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DRI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ailand Development Research Institute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I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ailand Environment Institute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R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 of Reference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DP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ited Nations Development Programme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SPP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y Small Power Producers</w:t>
            </w:r>
          </w:p>
        </w:tc>
      </w:tr>
    </w:tbl>
    <w:p>
      <w:pPr>
        <w:pStyle w:val="Normal"/>
        <w:ind w:left="1440" w:hanging="1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Angsana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2:27:00Z</dcterms:created>
  <dc:creator> IPPS</dc:creator>
  <dc:description/>
  <dc:language>en-US</dc:language>
  <cp:lastModifiedBy>IPPS</cp:lastModifiedBy>
  <cp:lastPrinted>2005-07-08T15:21:00Z</cp:lastPrinted>
  <dcterms:modified xsi:type="dcterms:W3CDTF">2005-07-08T08:30:00Z</dcterms:modified>
  <cp:revision>6</cp:revision>
  <dc:subject/>
  <dc:title>Draft Report</dc:title>
</cp:coreProperties>
</file>