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50"/>
        <w:gridCol w:w="3420"/>
        <w:gridCol w:w="69"/>
        <w:gridCol w:w="3711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96" w:after="48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jecti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96" w:after="48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ctivity/Output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96" w:after="48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utcom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</w:tr>
      <w:tr>
        <w:trPr/>
        <w:tc>
          <w:tcPr>
            <w:tcW w:w="13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jective 4: To demonstrate the technical and financial viability and reduce risks for the biomass power/co-generation technologies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8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th-TH"/>
              </w:rPr>
              <w:t>1  Increased experience on biomass projects through the demonstration plants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ist relevant activitie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96" w:after="48"/>
              <w:ind w:left="363" w:hanging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. of power plants established and start construction</w:t>
            </w:r>
          </w:p>
          <w:p>
            <w:pPr>
              <w:pStyle w:val="Normal"/>
              <w:spacing w:before="96" w:after="48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oi-Et Green completed construction as planned in April 2003.  Yala Green started construction in March 2004.</w:t>
            </w:r>
          </w:p>
          <w:p>
            <w:pPr>
              <w:pStyle w:val="Normal"/>
              <w:spacing w:before="96" w:after="48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96" w:after="48"/>
              <w:ind w:left="363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. of plants operating as planed</w:t>
            </w:r>
          </w:p>
          <w:p>
            <w:pPr>
              <w:pStyle w:val="Normal"/>
              <w:spacing w:before="96" w:after="48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oi-Et Green started operating in April 2003.  Other 4 biomass power plants (not demo projects) started their operation in 2004.</w:t>
            </w:r>
          </w:p>
          <w:p>
            <w:pPr>
              <w:pStyle w:val="Normal"/>
              <w:spacing w:before="96" w:after="48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3" w:leader="none"/>
              </w:tabs>
              <w:spacing w:before="96" w:after="48"/>
              <w:ind w:left="363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centage of designed capacity operated</w:t>
            </w:r>
          </w:p>
          <w:p>
            <w:pPr>
              <w:pStyle w:val="Normal"/>
              <w:spacing w:before="96" w:after="48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oi-Et Green operated with 80% of designed capacity in 2003 and 75% in 2004.</w:t>
            </w:r>
          </w:p>
          <w:p>
            <w:pPr>
              <w:pStyle w:val="Normal"/>
              <w:spacing w:before="96" w:after="48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96" w:after="48"/>
              <w:ind w:left="363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centage of investment recovery at the end of GEF projec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R.  It is estimated that 30% of investment recovery will be achieved by 2006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/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/80%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80%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80%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25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80%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4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Annex 7 – Output-Outcome Linkages: Objective 4 (Demo Plant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343"/>
        </w:tabs>
        <w:ind w:left="2343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11:00Z</dcterms:created>
  <dc:creator> IPPS</dc:creator>
  <dc:description/>
  <dc:language>en-US</dc:language>
  <cp:lastModifiedBy> IPPS</cp:lastModifiedBy>
  <cp:lastPrinted>2005-04-29T13:08:00Z</cp:lastPrinted>
  <dcterms:modified xsi:type="dcterms:W3CDTF">2005-04-29T06:11:00Z</dcterms:modified>
  <cp:revision>2</cp:revision>
  <dc:subject/>
  <dc:title>Objective 2: To improve regulatory framework to encourage biomass power/cogeneration  projects</dc:title>
</cp:coreProperties>
</file>