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4450</wp:posOffset>
                </wp:positionV>
                <wp:extent cx="5287645" cy="132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4"/>
                              <w:gridCol w:w="3060"/>
                              <w:gridCol w:w="263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772160" cy="761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21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1106170" cy="2508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96" r="-20" b="-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6170" cy="250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</w:rPr>
                                    <w:drawing>
                                      <wp:inline distT="0" distB="0" distL="0" distR="0">
                                        <wp:extent cx="433070" cy="8724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25" r="-5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070" cy="872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32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Myriad Pro" w:hAnsi="Myriad Pro" w:cs="Myriad Pro"/>
                                      <w:b w:val="false"/>
                                      <w:b w:val="false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 w:val="false"/>
                                      <w:sz w:val="24"/>
                                      <w:lang w:val="es-ES"/>
                                    </w:rPr>
                                    <w:t>Programa para el Desarrollo Humano a Nivel Local en Cuba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Myriad Pro"/>
                                      <w:b/>
                                      <w:sz w:val="24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104.7pt;mso-wrap-distance-left:9pt;mso-wrap-distance-right:9pt;mso-wrap-distance-top:0pt;mso-wrap-distance-bottom:0pt;margin-top:103.5pt;mso-position-vertical-relative:page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4"/>
                        <w:gridCol w:w="3060"/>
                        <w:gridCol w:w="263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634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drawing>
                                <wp:inline distT="0" distB="0" distL="0" distR="0">
                                  <wp:extent cx="772160" cy="7613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1106170" cy="250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96" r="-20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drawing>
                                <wp:inline distT="0" distB="0" distL="0" distR="0">
                                  <wp:extent cx="433070" cy="8724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25" r="-5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32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ascii="Myriad Pro" w:hAnsi="Myriad Pro" w:cs="Myriad Pro"/>
                                <w:b w:val="false"/>
                                <w:b w:val="false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 w:val="false"/>
                                <w:sz w:val="24"/>
                                <w:lang w:val="es-ES"/>
                              </w:rPr>
                              <w:t>Programa para el Desarrollo Humano a Nivel Local en Cuba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Myriad Pro" w:hAnsi="Myriad Pro" w:cs="Myriad Pro"/>
                                <w:b/>
                                <w:b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Myriad Pro"/>
                                <w:b/>
                                <w:sz w:val="24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  <w:u w:val="single"/>
          <w:lang w:val="es-ES_tradnl"/>
        </w:rPr>
      </w:pPr>
      <w:r>
        <w:rPr>
          <w:sz w:val="22"/>
          <w:u w:val="single"/>
          <w:lang w:val="es-ES_tradnl"/>
        </w:rPr>
        <w:t>ANEXO 2</w:t>
      </w:r>
    </w:p>
    <w:p>
      <w:pPr>
        <w:pStyle w:val="TextBody"/>
        <w:rPr>
          <w:i/>
          <w:i/>
          <w:sz w:val="22"/>
          <w:u w:val="single"/>
          <w:lang w:val="es-ES_tradnl"/>
        </w:rPr>
      </w:pPr>
      <w:r>
        <w:rPr>
          <w:i/>
          <w:sz w:val="22"/>
          <w:u w:val="single"/>
          <w:lang w:val="es-ES_tradnl"/>
        </w:rPr>
      </w:r>
    </w:p>
    <w:p>
      <w:pPr>
        <w:pStyle w:val="TextBody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TextBody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genda de Trabajo.</w:t>
      </w:r>
    </w:p>
    <w:p>
      <w:pPr>
        <w:pStyle w:val="TextBody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isión de Evaluación del proyecto UNIFEM / PDHL</w:t>
      </w:r>
    </w:p>
    <w:p>
      <w:pPr>
        <w:pStyle w:val="TextBody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Período del 24 de noviembre al 5 de diciembre del 2003</w:t>
      </w:r>
    </w:p>
    <w:p>
      <w:pPr>
        <w:pStyle w:val="TextBody"/>
        <w:jc w:val="center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 xml:space="preserve">Lunes 24 de noviembre </w:t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30 a 10:00 a.m.</w:t>
        <w:tab/>
        <w:t>Primera reunión de trabajo de las integrantes nacionales e internacionales de la misión: Revisión general de la agenda de trabajo, de la documentación, y los objetivos generales de la misión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10:00 a 12:30 m.</w:t>
        <w:tab/>
        <w:t>Reunión con el ATP, Sr. Giovanni Camilleri y el Coordinador de Areas, Sr. Sergio Novas del PDHL. Presentación global del Programa a la misión de evaluación. Análisis del de la integración del enfoque de género en el PDHL. Revisión de la agenda de trabajo y los objetivos generales de la evaluación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2:00 a 4:00 p.m.</w:t>
        <w:tab/>
        <w:t>Reunión con Vice Directora de la Oficina Nacional de Estadística, Sra. Teresa Lara y demás funcionarios que la ONE designe. Análisis del componente del proyecto sobre Generación de Información con Enfoque de Género. Revisión de la agenda de trabajo y de los objetivos generales de la evaluación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s de la ONE</w:t>
      </w:r>
    </w:p>
    <w:p>
      <w:pPr>
        <w:pStyle w:val="TextBody"/>
        <w:ind w:left="2832" w:hanging="2832"/>
        <w:rPr/>
      </w:pPr>
      <w:r>
        <w:rPr>
          <w:i/>
          <w:sz w:val="22"/>
          <w:lang w:val="es-ES_tradnl"/>
        </w:rPr>
        <w:tab/>
        <w:t>*</w:t>
      </w:r>
      <w:r>
        <w:rPr>
          <w:i/>
          <w:lang w:val="es-ES_tradnl"/>
        </w:rPr>
        <w:t>Esta reunión se realiza el primer día en vista que la Subdirectora de la ONE estará fuera del país esa semana, a partir del día 25 de noviembre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5:00 a 6:00 p.m.</w:t>
        <w:tab/>
        <w:t>Reunión con el Representante Residente del PNUD, Sr. Bruno Moro, Oficial de Programa y Punto Focal de Género del PNUD para la presentación de la agenda de trabajo y los propósitos generales de la evaluación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Martes 25 de Nov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8:30 a 10:00 a.m.</w:t>
        <w:tab/>
        <w:t>Reunión con el Viceministro del MINVEC, Sr. Raúl Taladrid y el especialista asignado para el PDHL, Sr. William Díaz. Análisis de la integración del enfoque de género en la planificación y el fortalecimiento de los procesos de desarrollo local. Presentación de la agenda de Trabajo y los propósitos generales de la misión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10:30 a 12:30 m.</w:t>
        <w:tab/>
        <w:t>Sesión de trabajo con la FMC, Secretaría de Relaciones Internacionales Sra. Magalys Arocha, Tamara Colombia Punto Focal de la FMC para el Proyecto, y demás funcionarios que la FMC designe. Análisis de los componentes del proyecto sobre La Participación de la FMC en el proceso de planificación participativa local, Empoderamiento Económico de las Mujeres y la contribución de UNIFEM al FRIDEL. Revisión de la agenda de trabajo y de los objetivos generales de la misión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s de la FMC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2:00 a 5:00 p.m.</w:t>
        <w:tab/>
        <w:t xml:space="preserve">Reunión con el Comité Nacional de Género en pleno. Análisis de la integración del enfoque de género en la planificación y el fortalecimiento de los procesos de desarrollo local. Presentación de la agenda de trabajo y de los objetivos de la misión. 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Miércoles 26 de Nov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30 a 12:30 m.</w:t>
        <w:tab/>
        <w:t>Sesión de trabajo del equipo evaluador. Revisión y ajuste de la agenda de trabajo, de la documentación y su completación, y la definición de los instrumentos y guías metodológicas para las sesiones de trabajo con los Grupos de Trabajo Provinciales (GTP) y Municipales (GTM), y demás instituciones y actores claves.</w:t>
      </w:r>
    </w:p>
    <w:p>
      <w:pPr>
        <w:pStyle w:val="TextBody"/>
        <w:ind w:left="2832" w:hanging="0"/>
        <w:rPr>
          <w:sz w:val="22"/>
          <w:lang w:val="es-ES_tradnl"/>
        </w:rPr>
      </w:pPr>
      <w:r>
        <w:rPr>
          <w:i/>
          <w:sz w:val="22"/>
          <w:lang w:val="es-ES_tradnl"/>
        </w:rPr>
        <w:t>Oficina del PNUD</w:t>
      </w:r>
      <w:r>
        <w:rPr>
          <w:sz w:val="22"/>
          <w:lang w:val="es-ES_tradnl"/>
        </w:rPr>
        <w:tab/>
        <w:tab/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2:00 a 6:00 p. m.</w:t>
        <w:tab/>
        <w:t xml:space="preserve">Sesión de trabajo con el Grupo de Trabajo del PDHL en La Habana Vieja, Coordinadores Técnicos, integrantes de la FMC y la ONE y demás miembros que el GTM designe; Comité de Género Municipal, Secretaria Municipal de la FMC en el municipio de La Habana Vieja, Oficial de Area y Cooperante en género. </w:t>
        <w:tab/>
        <w:t>Análisis del enfoque de género y su transversalización en la planificación territorial, el análisis de las prácticas en los programas y planes de trabajo y su concreción en los proyectos,  lecciones aprendidas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DHL en La Habana Vieja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Jueves 27 de Nov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30 a 12:30 m.</w:t>
        <w:tab/>
        <w:t>Sesión de trabajo con beneficiarios de los proyecto del PDHL en La Habana Vieja. Análisis del enfoque de género y su transversalización, identificación de beneficios, de potencialidades y dificultades.</w:t>
        <w:tab/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s del PDHL en La Habana Vieja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2:00 a 5:00 a.m.</w:t>
        <w:tab/>
        <w:t>Sesión de trabajo con el Comité Municipal de Género.  Valoración de las prácticas metodológicas para la incorporación de género en el desarrollo, la asociación con diferentes actores del desarrollo y el impacto de los proyectos en el municipio de La Habana Vieja. Estrategias de fortalecimiento para el enfoque de género y su transversalización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  <w:tab/>
        <w:t>Oficina del PDHL en La Habana Vieja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6:00 p.m.</w:t>
        <w:tab/>
        <w:t>Salida de la misión de evaluación para Guantánamo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Viernes 28 de nov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30 a.m. a 5:30 p.m.</w:t>
        <w:tab/>
        <w:t>Sesión de trabajo con los GTP de las 5 Provincias Orientales. Análisis del enfoque de género y su transversalización en la planificación territorial, el análisis de las prácticas en los programas y planes de trabajo y su concreción en los proyectos,  lecciones aprendidas en las provincias de Las Tunas, Granma, Holguín, Santiago de Cuba y Guantánamo</w:t>
      </w:r>
    </w:p>
    <w:p>
      <w:pPr>
        <w:pStyle w:val="TextBody"/>
        <w:ind w:left="2832" w:hanging="0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>Participantes: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  <w:t xml:space="preserve">• Coordinadores de los GTP y un coordinador de un GTM, siempre y cuando la Provincia lo considere necesario 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• Representante de la FMC en los GTP </w:t>
      </w:r>
    </w:p>
    <w:p>
      <w:pPr>
        <w:pStyle w:val="TextBody"/>
        <w:ind w:left="2832" w:hanging="0"/>
        <w:rPr/>
      </w:pPr>
      <w:r>
        <w:rPr>
          <w:sz w:val="22"/>
          <w:lang w:val="es-ES_tradnl"/>
        </w:rPr>
        <w:t>•</w:t>
      </w:r>
      <w:r>
        <w:rPr>
          <w:rFonts w:eastAsia="Arial"/>
          <w:sz w:val="22"/>
          <w:lang w:val="es-ES_tradnl"/>
        </w:rPr>
        <w:t xml:space="preserve">  </w:t>
      </w:r>
      <w:r>
        <w:rPr>
          <w:sz w:val="22"/>
          <w:lang w:val="es-ES_tradnl"/>
        </w:rPr>
        <w:t>Delegadas provinciales de la FMC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>• Representantes de las Oficinas Territoriales de Estadística (OTES) en los GTP del PDHL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>• Oficiales de Area del PDHL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DHL en Guantánamo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Sábado 29 de noviembre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8:00 a.m. a 12:00 p.m.</w:t>
        <w:tab/>
        <w:t>Sesión de trabajo con beneficiarios de los proyecto del PDHL en las provincias orientales, fundamentalmente –a título de una muestra representativa- de los beneficiarios de la Provincia de Guantánamo. Análisis del enfoque de género y su transversalización, identificación de beneficios, de dificultades y potencialidades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DHL en Guantánamo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i/>
          <w:i/>
          <w:lang w:val="es-ES_tradnl"/>
        </w:rPr>
      </w:pPr>
      <w:r>
        <w:rPr>
          <w:sz w:val="22"/>
          <w:lang w:val="es-ES_tradnl"/>
        </w:rPr>
        <w:t>2:00 p.m. a 5:00 p.m.</w:t>
        <w:tab/>
        <w:t xml:space="preserve">Visita a Proyectos </w:t>
      </w:r>
    </w:p>
    <w:p>
      <w:pPr>
        <w:pStyle w:val="TextBody"/>
        <w:ind w:left="2832" w:hanging="2832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6:00 p.m.</w:t>
        <w:tab/>
        <w:t>Regreso de la misión de Evaluación a La Habana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Lunes 1 de dic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10:00 a.m. 5:00 p.m.</w:t>
        <w:tab/>
        <w:t>Sesión de trabajo con el GTP de Pinar del Río. Análisis del enfoque de género y su transversalización en la planificación territorial, el análisis de las prácticas en los programas y planes de trabajo y su concreción en los proyectos,  lecciones aprendidas.</w:t>
      </w:r>
    </w:p>
    <w:p>
      <w:pPr>
        <w:pStyle w:val="TextBody"/>
        <w:ind w:left="2832" w:hanging="0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>Participantes: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• Coordinadores de los GTP y coordinadores de los GTM 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>• Representante de la FMC en los GTP y GTM</w:t>
      </w:r>
    </w:p>
    <w:p>
      <w:pPr>
        <w:pStyle w:val="TextBody"/>
        <w:ind w:left="2832" w:hanging="0"/>
        <w:rPr>
          <w:sz w:val="22"/>
          <w:lang w:val="es-ES_tradnl"/>
        </w:rPr>
      </w:pPr>
      <w:r>
        <w:rPr>
          <w:sz w:val="22"/>
          <w:lang w:val="es-ES_tradnl"/>
        </w:rPr>
        <w:t>•</w:t>
      </w:r>
      <w:r>
        <w:rPr>
          <w:rFonts w:eastAsia="Arial"/>
          <w:sz w:val="22"/>
          <w:lang w:val="es-ES_tradnl"/>
        </w:rPr>
        <w:t xml:space="preserve">  </w:t>
      </w:r>
      <w:r>
        <w:rPr>
          <w:sz w:val="22"/>
          <w:lang w:val="es-ES_tradnl"/>
        </w:rPr>
        <w:t>Delegada provinciales de la FMC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>• Representantes de las Oficinas Territoriales de Estadística (OTES) en los GTP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ab/>
        <w:t xml:space="preserve">• Oficiales de Area 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DHL en Pinar del Rio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b/>
          <w:b/>
          <w:i/>
          <w:i/>
          <w:sz w:val="22"/>
          <w:u w:val="single"/>
          <w:lang w:val="es-ES_tradnl"/>
        </w:rPr>
      </w:pPr>
      <w:r>
        <w:rPr>
          <w:b/>
          <w:i/>
          <w:sz w:val="22"/>
          <w:u w:val="single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Martes 2 de dic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00 a.m. a 12:30 p.m.</w:t>
        <w:tab/>
        <w:t>Sesión de trabajo con beneficiarios de los proyecto del PDHL en las provincias orientales. Análisis del enfoque de género y su transversalización, identificación de beneficios, de dificultades y potencialidades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DHL en Pinar del Río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2:00 p.m. a 5:00 p.m.</w:t>
        <w:tab/>
        <w:t xml:space="preserve">Visita a proyectos 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6:00 p.m.</w:t>
        <w:tab/>
        <w:t>Regreso de la misión a La Habana</w:t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Miércoles 3 de dic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Horas por definir</w:t>
        <w:tab/>
        <w:t>Entrevistas individuales de la misión con Agencias del Sistema de Naciones Unidas y cooperantes que apoyan el PDHL. UNICEF, PMA, FAO, Canadá, Suiza, Suecia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En las oficinas de cada institución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Jueves 4 de diciembre</w:t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9:00 a 11:00 a.m.</w:t>
        <w:tab/>
        <w:t>Sesión de trabajo con el Programa UNIVERSITAS. Análisis del papel de la investigación y formación en los objetivos y procesos de desarrollo humano a nivel local. Análisis de prácticas, experiencias e instrumentos que han contribuido y pueden fortalecer el avance de la incorporación del enfoque de género en Cuba.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  <w:r>
        <w:rPr>
          <w:sz w:val="22"/>
          <w:lang w:val="es-ES_tradnl"/>
        </w:rPr>
        <w:t xml:space="preserve"> </w:t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2:00 a 4:00 p.m.</w:t>
        <w:tab/>
        <w:t>Sesión de trabajo de la misión de evaluación. Análisis de los resultados. Definición de la presentación y puntos a discutir con las autoridades del PNUD y del PDHL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4:00 a 6:00 p.m.</w:t>
        <w:tab/>
        <w:t>Reunión con el ATP y Coordinador de Areas del PDHL. Análisis sobre los hallazgos de la misión de evaluación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PNUD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Viernes 5 de diciembre</w:t>
      </w:r>
    </w:p>
    <w:p>
      <w:pPr>
        <w:pStyle w:val="TextBody"/>
        <w:ind w:left="2832" w:hanging="2832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>8:00 a 12:30 a.m.</w:t>
        <w:tab/>
        <w:t>Sesión de trabajo de la misión de evaluación. Análisis de los resultados. Definición de la presentación y puntos a discutir con las autoridades del PNUD y del PDHL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2:00 a 4:00 p.m.</w:t>
        <w:tab/>
        <w:t>Reunión con el CNC y el Comité de Género. Presentación y análisis preliminar de los resultados de la misión de evaluación. Identificación de estrategias y recomendaciones para el trabajo futuro.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p>
      <w:pPr>
        <w:pStyle w:val="TextBody"/>
        <w:ind w:left="2832" w:hanging="2832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TextBody"/>
        <w:ind w:left="2832" w:hanging="2832"/>
        <w:rPr>
          <w:sz w:val="22"/>
          <w:lang w:val="es-ES_tradnl"/>
        </w:rPr>
      </w:pPr>
      <w:r>
        <w:rPr>
          <w:sz w:val="22"/>
          <w:lang w:val="es-ES_tradnl"/>
        </w:rPr>
        <w:t>4:30 a 5:30 p.m.</w:t>
        <w:tab/>
        <w:t xml:space="preserve">Sesión de cierre y conclusiones con el Representante Residente del PNUD. </w:t>
      </w:r>
    </w:p>
    <w:p>
      <w:pPr>
        <w:pStyle w:val="TextBody"/>
        <w:ind w:left="2832" w:hanging="2832"/>
        <w:rPr/>
      </w:pPr>
      <w:r>
        <w:rPr>
          <w:sz w:val="22"/>
          <w:lang w:val="es-ES_tradnl"/>
        </w:rPr>
        <w:tab/>
      </w:r>
      <w:r>
        <w:rPr>
          <w:i/>
          <w:sz w:val="22"/>
          <w:lang w:val="es-ES_tradnl"/>
        </w:rPr>
        <w:t>Oficina del PNUD</w:t>
      </w:r>
    </w:p>
    <w:sectPr>
      <w:footerReference w:type="default" r:id="rId8"/>
      <w:type w:val="nextPage"/>
      <w:pgSz w:w="12240" w:h="15840"/>
      <w:pgMar w:left="1440" w:right="144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yriad Pro" w:hAnsi="Myriad Pro" w:cs="Myriad Pro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tique Olive" w:hAnsi="Antique Olive" w:cs="Antique Olive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i/>
      <w:sz w:val="18"/>
      <w:lang w:val="es-ES_trad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s-MX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46:00Z</dcterms:created>
  <dc:creator>guestcuba</dc:creator>
  <dc:description/>
  <dc:language>en-US</dc:language>
  <cp:lastModifiedBy>Margarita Bueso</cp:lastModifiedBy>
  <cp:lastPrinted>2003-10-28T09:03:00Z</cp:lastPrinted>
  <dcterms:modified xsi:type="dcterms:W3CDTF">2004-09-17T14:1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5036488</vt:r8>
  </property>
  <property fmtid="{D5CDD505-2E9C-101B-9397-08002B2CF9AE}" pid="3" name="_AuthorEmail">
    <vt:lpwstr>maria.rosa.moreno@undp.org</vt:lpwstr>
  </property>
  <property fmtid="{D5CDD505-2E9C-101B-9397-08002B2CF9AE}" pid="4" name="_AuthorEmailDisplayName">
    <vt:lpwstr>Maria Rosa Moreno</vt:lpwstr>
  </property>
  <property fmtid="{D5CDD505-2E9C-101B-9397-08002B2CF9AE}" pid="5" name="_EmailSubject">
    <vt:lpwstr>Administrator's Report on Evaluation</vt:lpwstr>
  </property>
  <property fmtid="{D5CDD505-2E9C-101B-9397-08002B2CF9AE}" pid="6" name="_PreviousAdHocReviewCycleID">
    <vt:r8>-1020922646</vt:r8>
  </property>
</Properties>
</file>