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nnex 22: List of contact persons met during the evalu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517"/>
        <w:gridCol w:w="1194"/>
        <w:gridCol w:w="1325"/>
        <w:gridCol w:w="1559"/>
        <w:gridCol w:w="2016"/>
        <w:gridCol w:w="1942"/>
        <w:gridCol w:w="2360"/>
      </w:tblGrid>
      <w:tr>
        <w:trPr>
          <w:tblHeader w:val="true"/>
          <w:trHeight w:val="52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.N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nue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ganization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/Position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deral &amp; Donors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0 &amp; 2/11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E Tefera Waluw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-5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RE HOF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E Degife Bu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RE HOF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-5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RE HOF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Petra, Z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RE HOF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/09/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Degroo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Bank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 Rik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Bank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a Aray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Bank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hanu Legess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Bank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fro Beke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DA Canad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CAP Adviso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ayu G/Selass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I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 Adviso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med Moha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-12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belle Hentic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DA Canad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Secretary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-12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 Country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bet Kebed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DA Canad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, Justice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ederal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 - 4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R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ulat Tilahu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try Of Justice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., Court Reform Program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 - 4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R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phani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ordinator, JSR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 - 4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R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t Asre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try Of Justice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admin. JSR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/10/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0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ector CSRP 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1:0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aham Work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urement Expert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: 4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W &amp; U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uye Anley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W &amp; U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 General, UMCB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: 4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W &amp; U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egai Gebreezg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W &amp; U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DLDP M &amp; E UMCB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: 4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W &amp; U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Walte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W &amp; U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Advisor, UMCB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15 - 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u Yehualshe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, DLD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15 - 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faye Beke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  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15 - 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ye Kebed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  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/11/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home Ketema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home atir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uanenet Semach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- 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med Moha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, PP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2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iyu Samu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, TSR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2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haw Yetw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TSR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2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aye Sah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ior Expert, TSR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2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re G/Wold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ior Expert, TSR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45 - 2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a Moha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ad, EM&amp;C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 _3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AR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iru Habt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AR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SRP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-5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nko Deleleg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p't Head, Afar Region </w:t>
              <w:br/>
              <w:t>Coordination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-5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kamu Jalet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't Head, B/Shangul Gumuze &amp; Gambella Coordinati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-5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eha Tek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B &amp;  Somali Coordinati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-11:00:0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of Audit Genera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fa Dest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Audit Genera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/Audit General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0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achew Neger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Treasury Departm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0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u Lak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entral Accounts Departm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:00 -3: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Customs Author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gussie Kibre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Customs Author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HR &amp; Administration</w:t>
            </w:r>
          </w:p>
        </w:tc>
      </w:tr>
      <w:tr>
        <w:trPr>
          <w:trHeight w:val="51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Customs Author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ma Gudiss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Customs Author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SR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ma Tafes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d, HR 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ir Sahi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ma Yigez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SRP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cs &amp; Anti-Corruption Com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lu G/medh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cs &amp; Anti-Corruption Com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Head</w:t>
            </w:r>
          </w:p>
        </w:tc>
      </w:tr>
      <w:tr>
        <w:trPr>
          <w:trHeight w:val="49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PM-3:15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ICT Development Agenc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biy Tessem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ICT Development Agenc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-4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Civil Service Agenc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takelit Hago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Civil Service Agenc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Civil Service Agenc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Getachew Moge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eral Civil Service Agenc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vil Service Reform Office 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NNPRS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-10:0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lemzerf Germam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urement Specialis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unigus G/Giorghi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&amp;E 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wit Hail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ahun Kar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/PP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-11:2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le Gebr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Bureau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dru Abz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d, IT Department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ekegn Nuram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nior Accountan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-1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mon Amar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ICT Department</w:t>
            </w:r>
          </w:p>
        </w:tc>
      </w:tr>
      <w:tr>
        <w:trPr>
          <w:trHeight w:val="52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-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.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ekegn Aberr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5-3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alech Lemm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, CSA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f Much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lan &amp; SSRP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imels Debe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ad, doc.&amp; stat. serv.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wit Fikir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. Head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5-4:4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 Author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ade T/Maria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 Author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</w:t>
            </w:r>
          </w:p>
        </w:tc>
      </w:tr>
      <w:tr>
        <w:trPr>
          <w:trHeight w:val="37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seha Bog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 Author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RP Focal Person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uel G/Medh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 Author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ad, planning study &amp;civil service</w:t>
            </w:r>
          </w:p>
        </w:tc>
      </w:tr>
      <w:tr>
        <w:trPr>
          <w:trHeight w:val="45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45-5:4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. Com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eto Awo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orm Officer</w:t>
            </w:r>
          </w:p>
        </w:tc>
      </w:tr>
      <w:tr>
        <w:trPr>
          <w:trHeight w:val="46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cs &amp; ACC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hanu Kifet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cs &amp; anti corruption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ssioner</w:t>
            </w:r>
          </w:p>
        </w:tc>
      </w:tr>
      <w:tr>
        <w:trPr>
          <w:trHeight w:val="43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-9:5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irga Handis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mgt inst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-General</w:t>
            </w:r>
          </w:p>
        </w:tc>
      </w:tr>
      <w:tr>
        <w:trPr>
          <w:trHeight w:val="39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-11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sa Mosh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</w:p>
        </w:tc>
      </w:tr>
      <w:tr>
        <w:trPr>
          <w:trHeight w:val="39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etu Tilahu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DLDP Department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mbola Mo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</w:p>
        </w:tc>
      </w:tr>
      <w:tr>
        <w:trPr>
          <w:trHeight w:val="34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-1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ekegne Asfa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JSRP Dep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-2:55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WU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ala Ewunet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&amp; Urban Development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am Leader, Urban Development Capacity Building program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eshi W/Gebri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ers &amp; Urban Development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ad, Urban Development Capacity Building program Department</w:t>
            </w:r>
          </w:p>
        </w:tc>
      </w:tr>
      <w:tr>
        <w:trPr>
          <w:trHeight w:val="31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-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sa Munic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aham Dani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sa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r, Revenue Agency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o Jombo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sa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ager, Infrastructure &amp; Dev. Agency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ma Chuluk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sa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 &amp; Finance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ga Tsega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sa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Manager, Municipal Services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5-5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nalem Tsega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Bureau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W/Bod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hannes Alemayeh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.Damot Gal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W/Bod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chew Gujub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ot Gal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W/Bod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faye Goamune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.Adm Damot Gal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.Adm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W/Bod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besa Hai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e Damot Gal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R/Dev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kas Kabu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i/Ru.Dev.Damot Gal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G/W/Bod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hannes Bad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 Damot Gal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ba S/Wo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ebe Ali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 spec.Wor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O/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ba S/Wo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kma Rieyrad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 spec.Wor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O/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ba S/Wo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emdn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 spec.Wor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Vi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ba S/Wo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emd Alem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e &amp; ec. dev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of the office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e Wor.CB off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os Hatiy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e Wored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Organization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e Wor.CB off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gene Tadess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e Wored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Relations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Officer pro hea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gstu Azagegn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e Woreda   education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a Gobar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.rural xxxx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oreda Capacity B. vice hea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nno Buchach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ty Building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e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gene End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F/E/D/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youme xxxxxx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/W/F/E officer (member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e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ffa Doyich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, food secu.dis.prev.Aprep'n sect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.S.D.P.P. Sec.Dep/ head &amp;representative of Board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sen Abd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E, dep.head,general education sect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l Samu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hief, council office &amp; member of reg. council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ed Abde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al &amp; adm affairs standing committee chairman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 Aladad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SRP &amp; PSCAP/focal person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mbell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ng Omo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uak Ru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unesh Assef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urement Specialis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ala J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urement Specialis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uel Mebra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 Dept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at Tuac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ello Gnygell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P Department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PS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mas Mengist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P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 Team Lead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PS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d Ochal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or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at Tuac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L/C/B/ Team lead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m Obong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/S/R/P/D/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a Misgana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E, PPS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Planning Program service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ew Amanu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E, PPS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Media Dep.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5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kogn Abe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gricultural Dev. Sector deputy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5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el Agum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S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45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town munic.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ssa Yodeta Ouch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town munic.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ion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OFED, Head Office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julu Gito Ojul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, Gambell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, Head of financial &amp; econ dev't. Bureau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venue Administration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wech Gac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Administration Authoritie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ew Omo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Administration Authoritie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Collection Team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la Ojie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/D/B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 Head &amp; PSCDP Person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2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ilikal Antene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/D/B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CAP &amp; CBDSD Consultant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g Ochal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ssion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bessie Meriss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S (A/head)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zahegn Geneb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 D/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kuoth Be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 Okur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e pre.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ndimu Olik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/P/prog.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ebo Woreda Administration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julu Ojul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team lead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ebo Woreda Administration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os Bereke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B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k Head, Civil Service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ebo Woreda Administration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julu Ocha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o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Wored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ihulu Ogon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Wored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ush Ojul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B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Wored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julu Nyigw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&amp; justice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Wored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idi Oboya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Wored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wor Okidok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s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od Obang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PNR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ident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Speaker's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od Tefala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PNRS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Speak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of Regional Council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am Nit Rhey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PNRS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ffice Head 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Speaker's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rat Ken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PNRS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&amp; program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omi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adm'n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halew Hussie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 Tulu Jide Kombolcha W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d 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oreda Capacity Build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cho Ajacho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 Tulu Jide Kombolcha WCB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social affair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ao Dhekeb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 Tulu Jide Kombolcha Woreda social affairs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Agricultur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n Edash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 Tulu Jide Kombolcha Woreda WAO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Education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ga Kobe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 Tulu Jide Kombolcha WE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kadir Husse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 Tulu Jide Kombolcha Woreda Admi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e Administrato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faye Hailu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an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egid Regass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. Specialis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mer Hussien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D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e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hammed Beke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a Hund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D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ep.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eligne Berha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 (Head)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ilma Belachew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urement Specialis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ezid Reshid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. Head IC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faye Abeb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.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ale Felek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ye Feyiss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, PP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kweya Gudet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aaswork Shaw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hanu Worku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/PP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la Wata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rihun Duress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eshu Iff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&amp;E 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te Terefa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 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ga Beker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 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fin Jalet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 DCH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fe Dege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a Kamp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Head B of C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get Dgef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RP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ay Gemech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issa Dufer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essa Lik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Regional Stat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gessa Genem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fa Tol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Expert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a Kang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e D/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mas Deg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s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faye Hailu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ACCT.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ahun Jibb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't Head &amp; Focal person for EMRP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hanu Diris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e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sh To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 Officer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home Ebrahi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CAP  Focal person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ynu Mohammo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Head.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ia Education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ga Feyiss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Bureau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sgen Addis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, Project &amp; Planning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fe Disas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Bureau Head</w:t>
            </w:r>
          </w:p>
        </w:tc>
      </w:tr>
      <w:tr>
        <w:trPr>
          <w:trHeight w:val="522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far Regio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;00-12:0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t Hote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yru Humed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Afar BCB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0- 3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t Hote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ris Moha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-5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t Hote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fin Tareqeg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-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 Moha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wash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-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 Sey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-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mush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-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el Gutteta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-1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Police com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or Ali mira Ah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Police com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minal Investig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-1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Police com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or Ahmed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Police com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missione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F. Water Development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seph Sahel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sh Police com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10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Afka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SR Program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10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taw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SRP coordinator/ 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-12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home Berhan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ersonal Administrati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adu Imam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maile Moha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ad, Trade, Industry, Transport &amp; Investm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s Arag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Information &amp; use Desk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wabech Liben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 Woreda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ad, Women Affairs Desk</w:t>
            </w:r>
          </w:p>
        </w:tc>
      </w:tr>
      <w:tr>
        <w:trPr>
          <w:trHeight w:val="28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10:0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apacity Building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mal Nu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,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-11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apacity Building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uma Ah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,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SCAP M&amp;E</w:t>
            </w:r>
          </w:p>
        </w:tc>
      </w:tr>
      <w:tr>
        <w:trPr>
          <w:trHeight w:val="28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m Ame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ordinator TSRP</w:t>
            </w:r>
          </w:p>
        </w:tc>
      </w:tr>
      <w:tr>
        <w:trPr>
          <w:trHeight w:val="28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Operational Departmen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kuno Amlak Tefer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CAP Accountan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Yas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 Coordinator</w:t>
            </w:r>
          </w:p>
        </w:tc>
      </w:tr>
      <w:tr>
        <w:trPr>
          <w:trHeight w:val="28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 - 5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ru Jem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. Specialis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-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uma Moh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ad, Disbursement &amp; Accounting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-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ale Shumi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/DLD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-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Bidr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Bureau Head, BoFE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 -6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Aw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0- 7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Haji Abubeke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a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0- 7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mon Peren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RP coordinato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 -8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W&amp;U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Husie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W&amp;U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 -8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W&amp;U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ed Tayib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W&amp;U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tor UMCM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ar BoW&amp;U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kum Negas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W&amp;U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isor UMCM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gray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la Ted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, PPD</w:t>
            </w:r>
          </w:p>
        </w:tc>
      </w:tr>
      <w:tr>
        <w:trPr>
          <w:trHeight w:val="285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lu Giday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y-Gudom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Head WoCB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itom Tazene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Temben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WoCB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m Aregaw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y-Gudom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Chairma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yas Estifanos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amr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r, Capacity Building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mon Abrh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amr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Head WoCB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dgu G/Libanos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ert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Head WoCB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sbha Tareke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ert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WoCB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mon Tell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ert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WoCB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gusye Gebr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E Z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nal Administr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i-Gudom Woreda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hana Seyoum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amr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Chairma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-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lmariam Alemseg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, Coordinato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-5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onen G/Hiwo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 Coordinato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-5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faye G/Tinsa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-7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dey G/Yehane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Tigray BCB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-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U&amp;C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ar Tek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U&amp;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ordinator, UMCB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-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U&amp;C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wit Teweld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U&amp;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ham Amsal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Social Service Desk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ey Kidane Maria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onstruction Departm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nuel W/Gerim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Land Departm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eha Zerihu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May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-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ro Zafu G/Hiwo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Bureau Head &amp; EMCP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-4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adu Berh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Revenue Department &amp; TSRP Co.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-5:15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.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hanes Asfaw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.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d, Planning &amp; Human Resource 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20-6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.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u Arega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.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al Adviser 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10-7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Chamber of Commer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alem Dest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ele Chamber of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ad, Finance &amp; Administrati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 - 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Supreme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u H/Selass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SRP, Court Reform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 - 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Supreme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ile Abreha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sident, Supreme Cou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0-11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E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gistu Geres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E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ead, Dept. Higher Education 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0-11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E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itom Tetmek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E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d, Training 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0-11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E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ekegn H/Selassie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RE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rogram &amp; Planning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5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Ethics &amp; Anti corruption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hane W/K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Ethics &amp; Anti corruption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mission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-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Police Commission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mander Alemu Aray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Ethics &amp; Anti corruption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JSRP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-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Audit Genera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fa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Audit Genera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-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Audit Genera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ufe 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Audit Genera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/Head 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-6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laye Hago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ordinator, JSRP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-6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ul Kasaye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-9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Prison Adm.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lu Negas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Prison Adm.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ad, Prison Adm. 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-9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Prison Adm.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mander Tsrese Mebratu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Prison Adm.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SRP,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-9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Prison Adm.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mander Woldai Abrah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gray Prison Adm.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SRP,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1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ukuro Woreda CB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elma H/Kirkos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ukuro Woreda CB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WaCB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5-12:4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kro Woreda Water Resource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uberhan Hadus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kro Woreda Water Resource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eda Head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-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te Awlaelo Woreda 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gist W/Rufeil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ilte Awlaelo Woreda 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-5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te Awlaelo Woreda 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bede Kindiya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ilte Awlaelo Woreda 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WoCB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;00-8:0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da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s Dep'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nishangul-Gumuz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AM-9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neezier Ibrahi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:30AM-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Berhanu Aseg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ivil Service Reform Office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AM-11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l Service Commiss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tklit G/Kida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l Serv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AM-12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Muleta Wembe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to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PM-2:45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Tilahun Cherene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 Uni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45PM-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Senior Secondary Schoo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braham Micha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Senior Secondary Schoo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Direc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0PM-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men Affairs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oKeltun Ashenaf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men Affairs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-5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Mekennen Araga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0Pm-5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Aysheeshim Meles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dge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00PM-5:5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High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Mohhamed Ben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High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0PM-7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lemu Tsegay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AM-9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Wedesha Habt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AM-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Temesgen Mengest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RP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AM-11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son Administration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mander Assefa Ta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ison Administration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AM-11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son Administration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or Fekadu Sebeseb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Am-1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Seid Mohh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ng Mayo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PM-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Berhanu Garen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PM-3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Works &amp; Urban Developmen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Getachew Beyor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eau of Works &amp; Urban Developmen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 Mgt. Capacity Building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PM-4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Author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Derese G/ Mesk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Author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Relation &amp; Tax Payers Education Services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PM-5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mber of Commer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srat W/ Amanu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mber of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-1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Ibrahim Sedik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ministr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Sisay Alem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/ Administr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lnamoon Abdulkari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cil Memb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15PM-4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PSCAP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lfeki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PSCAP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PSCAP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Solomon Hail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PSCAP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ion 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PSCAP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Derege T/ Maria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asi Wereda PSCAP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&amp; Programming 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 -2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osh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Ismael Yusuf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osha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ministr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osh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Mustafa Shaf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osha Wereda Capacity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AM-11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Zuri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bdulahi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Zuria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ministrato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osa Zuri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Shuma Aya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sa Zuria Capacity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har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45AM-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Benegrew Wal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uty 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:00AM-1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Service Commiss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Solomon Zewd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Serv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ission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Service Commiss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Yihalem Mul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Serv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CAP Coordinator for Civil Service Commissi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:30PM-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Ayalew Hai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B-CSRP Dept.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d</w:t>
            </w:r>
          </w:p>
        </w:tc>
      </w:tr>
      <w:tr>
        <w:trPr>
          <w:trHeight w:val="96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30PM-3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V/ AIDS Prevention &amp; Control Secretariat Off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Getaneh Derese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PC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:45PM-5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Kume Meng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vil Service Reform 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Counci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Teshome Negas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Counci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ce Service 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30AM-10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Gelaw Wondemageg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B-DLDP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m Lead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:30AM-11:1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men Affairs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/o Wolela Mebra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men Affairs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uty 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:30AM-1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Mgt. Institut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Desalegn Amba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Mgt. Institut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ector General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00PM-3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Girma Tesfa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/ Head, Economic Research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Tilahun Eshet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/ Head, Finance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:45PM-5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enue Author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Sied Jema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enue Author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Manag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30AM-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Supreme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Tekabe Belayne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ce Presid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Supreme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Mengestie Alemayeh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Suprem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d, Planning &amp; Informati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:30AM-11: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Tilahun Areg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SRP Coordin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:45AM-1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Mulugeta Ayal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00PM-3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son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Kinde Alemayeh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son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puty 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son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ege Achamyele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ef Inspec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:00PM-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hr Dar City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Yayeh Addi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ahr Dar City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yo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:15PM-5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hr Dar City Chamber of Commer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Gashaw Bimer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hr Dar City Chamber of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retary General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:00PM-6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hr Dar Zuri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Walew Belayne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ahr Dar Zuria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ahr Dar Zuri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Agegnew Seme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city Building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d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ahr Dar Zuri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Ayalew Adma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city Building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CAP Reform 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45AM-10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B-IC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Getachew Yime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C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d, ICT Uni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AM-10:45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na Haik Senior Sec. Schoo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Zewdu Kebed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na Haik Senior Sec. Schoo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ecto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AM-12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rks &amp; Urban Development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Yalew Abat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rks &amp; Urban Development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d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rks &amp; Urban Development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Kebede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rks &amp; Urban Development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eam Leader, Housing &amp; Social Service Team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PM-1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Werot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Tewabe Get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rota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ministr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rot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o Sintayehu Aya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city Building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d, Capacity Building Office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rot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Endalew Acham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rict Health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District Health Office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PM-11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ket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Abebaw Sisay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ket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ministr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ket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Desalegn Neguss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ty Building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apacity Building 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ket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ne Admass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ty Building Off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l Service Reform Program Head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is Ababa City Adm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kele Filwuh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re Shibesh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iyu Belet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CAP Contact/ PP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ro Abaynesh Abat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Head, Revenue Agency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ID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kinder Akalewol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ID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 Management Institute (UMI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ife Fekad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 Management Institute (UMI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Manage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 Management Institute (UMI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f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 Management Institute (UMI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zach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CP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rif Abasmi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Capacity Building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mon Difabach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Secti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a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Municipality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, kebele 04,06,0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es Nad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, kebele 04,06,0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, kebele 04,06,0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eha Alebach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 sub city, kebele 04,06,0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secti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fas silk Lafto Sub c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ha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fas silk Lafto Sub c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Administrati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fas silk Lafto Sub c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il W/Maria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fas silk Lafto Sub c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, CB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fas silk Lafto Sub c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ma Andarg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fas silk Lafto Sub c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, Tax Assessmen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ele Sub c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eham Danie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ele Sub c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P- 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redawa City Admn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0/0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Instance 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uel Shifera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Instance 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a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bi bou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- PP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rif Ade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- PP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- Civil Service Departmen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ugeta Koricha,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- Civil Service Departmen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i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fin Eshet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le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IC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ema Tessem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- Revenue Agenc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rat Chal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- Revenue Agenc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y Teshom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Finance Office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ale Shiku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City Manag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, Security &amp; Legal Affairs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ib Edri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, Security &amp; Legal Affair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, Security &amp; Legal Affairs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otios Warg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, Security &amp; Legal Affair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, Security &amp; Legal Affairs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ugeta Adug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, Security &amp; Legal Affair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er Getachew Dinber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er Shemsu Jem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ander Yemanu Mengis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on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mane Asfa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on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 Genera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i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 Genera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 Genera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ilma Meshesh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 Genera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P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 Genera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le Wakjir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 Genera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R and Public Relation 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men's Affairs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huwalashet Wubshet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men's Affair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lanning and Programming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2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ebe Alem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2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Committee Members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2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mon Debeb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2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Committee Members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6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lemariam Berg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6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Committee Members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6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ro Kemero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6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Committee Members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7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rahim Osma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le 07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Committee membe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ar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&amp; Sewerage Author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fin Muluget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 &amp; Sewerage Author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 President of Harari Reg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E Regassa Kefyalew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 President of Harari Reg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BCB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rahman Abdulah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uty 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bessa G/kida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Management Institute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- PP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afian Abd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- PP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ng 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hadin Jibri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an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hmi Idri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tan Abd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il Yusuf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f Abdulhafiz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id Abdulwas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re Hail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di Abd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revenue Department &amp; Focal Pers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ir Abduse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ndwessen Kasahu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base Administrato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s Sheh Raha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rd Office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redin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ion Departm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mal Abdos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e Commiss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ion Departm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on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rma Beye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on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lanning &amp; Programming Service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nkor Kebele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net Cha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nkor Kebele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Committee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r Nur Kebele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ob Abdulah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r Nur Kebele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Committee/ CB desk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omali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ed Mu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P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d Abdi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-Civil Service Office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ed Dheeg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-Team Leade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ed Abdulwahi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DP- Exper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yu G/miche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- Team Leader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and Urban Development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imed Abubeke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and Urban Development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Parliaments'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dir Sherif Hasse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Parliaments'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Parliaments'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ahi Abdusela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Parliaments'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ocal Pers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imelik Shek Ebrahim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Finance &amp; Administrati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hir Shek Abd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yad Odow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- Court Reform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on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wari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on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men's Affairs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ro Hikma Sheik Omer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men's Affair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, Promotion of Women's organization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ality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b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ality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Social Service departm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hir Abdulahi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mal Fara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ant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ah Omer Farah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FE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ant</w:t>
            </w:r>
          </w:p>
        </w:tc>
      </w:tr>
      <w:tr>
        <w:trPr>
          <w:trHeight w:val="96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ubri beyah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 Aziz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ubri beyah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or</w:t>
            </w:r>
          </w:p>
        </w:tc>
      </w:tr>
      <w:tr>
        <w:trPr>
          <w:trHeight w:val="96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ubri beyah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i Omer Amed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ubri beyah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eda CB Desk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id Mohamme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al Pers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Bureau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i Ahmed Gerad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nue Burea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gjig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ed Olad Meigag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gjiga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gjig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ammed Sheik Abd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gjiga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Executive members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gjiga Wereda Administr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ktar A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gjiga Wereda Administr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Executive members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ining Institutions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C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sef Tesfa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SC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ailemiche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, ECSC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SC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PD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SC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qgar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irector, Center Leadership and Management 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-10:30 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SC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ess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Tax reform  Training Section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/01/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ebe G/Sillasi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vil Society Organisations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 Dawa Chamber of Commer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wiji Quartel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 Dawa Chamber of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/10/0-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a Hote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on Jut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NNPRs Chamber of 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wassa city cham.of.com. V. president &amp; reg. Board membe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/10/0-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a Hote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il Aray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NNPRs Chamber of 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 general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 -11:0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Camber of Commer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sef Tesfay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thiopian Camber of </w:t>
              <w:br/>
              <w:t>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cretary General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ol Shif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C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mbers Coordinato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o Gambella Hote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waye Gebru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lla Chamber of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ari Chamber of Commer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ad Abdulah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ari Chamber of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A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ari Chamber of Commer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ftuh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ari Chamber of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oard Membe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1: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thiopian Camber of </w:t>
              <w:br/>
              <w:t>Commerc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eket Kif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gray Chamber of commerc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PM-4:0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Economic Associ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Assefa Admass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Economic Associ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</w:t>
            </w:r>
          </w:p>
        </w:tc>
      </w:tr>
      <w:tr>
        <w:trPr>
          <w:trHeight w:val="48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0/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 9:30 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eraton Hotel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llion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ocates Associates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irman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PM-3:15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tian Relief &amp; Development Associ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o Semira Alhad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tian Relief &amp; Development Associ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Program &amp; Institutional Support Dept.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PM-3:30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Management Institut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Zekarias Assef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Management Institut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Director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Management Institute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 Zenebe G/ Selasi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Management Institut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 Consultant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PM-6:15P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Women Lawyers Associatio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o Mahdere Paulos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n Women Lawyers Associati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Directre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PSCAP Mid-term Evaluation Report                                                                                                                                                                              December 2007</w:t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Palatino Linotype" w:hAnsi="Palatino Linotype" w:cs="Palatino Linotype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Palatino Linotype" w:hAnsi="Palatino Linotype" w:cs="Palatino Linotyp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Palatino Linotype" w:hAnsi="Palatino Linotype" w:cs="Palatino Linotyp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alatino Linotype" w:hAnsi="Palatino Linotyp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alatino Linotype" w:hAnsi="Palatino Linotype" w:cs="Arial"/>
      <w:b/>
      <w:bCs/>
      <w:i/>
      <w:iCs/>
      <w:sz w:val="20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alatino Linotype" w:hAnsi="Palatino Linotype" w:cs="Arial"/>
      <w:b/>
      <w:bCs/>
      <w:szCs w:val="26"/>
    </w:rPr>
  </w:style>
  <w:style w:type="character" w:styleId="WW8Num1z0">
    <w:name w:val="WW8Num1z0"/>
    <w:qFormat/>
    <w:rPr>
      <w:rFonts w:ascii="Palatino Linotype" w:hAnsi="Palatino Linotype" w:cs="Palatino Linotype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Palatino Linotype" w:hAnsi="Palatino Linotype" w:cs="Palatino Linotype"/>
      <w:b/>
      <w:i w:val="false"/>
      <w:color w:val="000000"/>
      <w:sz w:val="32"/>
      <w:szCs w:val="32"/>
    </w:rPr>
  </w:style>
  <w:style w:type="character" w:styleId="WW8Num2z1">
    <w:name w:val="WW8Num2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2z2">
    <w:name w:val="WW8Num2z2"/>
    <w:qFormat/>
    <w:rPr>
      <w:rFonts w:ascii="Palatino Linotype" w:hAnsi="Palatino Linotype" w:cs="Palatino Linotype"/>
      <w:b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Palatino Linotype" w:hAnsi="Palatino Linotype" w:cs="Palatino Linotype"/>
      <w:b/>
      <w:i w:val="false"/>
      <w:color w:val="000000"/>
      <w:sz w:val="24"/>
      <w:szCs w:val="24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Palatino Linotype" w:hAnsi="Palatino Linotype" w:cs="Palatino Linotype"/>
      <w:b/>
      <w:i w:val="false"/>
      <w:color w:val="000000"/>
      <w:sz w:val="32"/>
      <w:szCs w:val="32"/>
    </w:rPr>
  </w:style>
  <w:style w:type="character" w:styleId="WW8Num4z1">
    <w:name w:val="WW8Num4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Palatino Linotype" w:hAnsi="Palatino Linotype" w:cs="Palatino Linotype"/>
      <w:b/>
      <w:i w:val="false"/>
      <w:color w:val="000000"/>
      <w:sz w:val="24"/>
      <w:szCs w:val="24"/>
    </w:rPr>
  </w:style>
  <w:style w:type="character" w:styleId="WW8Num5z1">
    <w:name w:val="WW8Num5z1"/>
    <w:qFormat/>
    <w:rPr>
      <w:rFonts w:ascii="Palatino Linotype" w:hAnsi="Palatino Linotype" w:cs="Palatino Linotype"/>
      <w:b/>
      <w:i w:val="false"/>
      <w:color w:val="000000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41:00Z</dcterms:created>
  <dc:creator>.</dc:creator>
  <dc:description/>
  <cp:keywords/>
  <dc:language>en-US</dc:language>
  <cp:lastModifiedBy>crispian</cp:lastModifiedBy>
  <dcterms:modified xsi:type="dcterms:W3CDTF">2007-12-11T20:04:00Z</dcterms:modified>
  <cp:revision>5</cp:revision>
  <dc:subject/>
  <dc:title>Annexure 22: List of contact persons met during the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06091</vt:r8>
  </property>
  <property fmtid="{D5CDD505-2E9C-101B-9397-08002B2CF9AE}" pid="3" name="_AuthorEmail">
    <vt:lpwstr>lutske@reidconsulting.co.za</vt:lpwstr>
  </property>
  <property fmtid="{D5CDD505-2E9C-101B-9397-08002B2CF9AE}" pid="4" name="_AuthorEmailDisplayName">
    <vt:lpwstr>Lutske Reid</vt:lpwstr>
  </property>
  <property fmtid="{D5CDD505-2E9C-101B-9397-08002B2CF9AE}" pid="5" name="_EmailSubject">
    <vt:lpwstr>Financial tables</vt:lpwstr>
  </property>
  <property fmtid="{D5CDD505-2E9C-101B-9397-08002B2CF9AE}" pid="6" name="_ReviewingToolsShownOnce">
    <vt:lpwstr/>
  </property>
</Properties>
</file>