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nnexure 20: Block grants to regions 1993 –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25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02"/>
        <w:gridCol w:w="788"/>
        <w:gridCol w:w="850"/>
        <w:gridCol w:w="770"/>
        <w:gridCol w:w="756"/>
        <w:gridCol w:w="775"/>
        <w:gridCol w:w="790"/>
        <w:gridCol w:w="775"/>
        <w:gridCol w:w="836"/>
        <w:gridCol w:w="767"/>
        <w:gridCol w:w="756"/>
        <w:gridCol w:w="771"/>
        <w:gridCol w:w="846"/>
        <w:gridCol w:w="840"/>
        <w:gridCol w:w="880"/>
      </w:tblGrid>
      <w:tr>
        <w:trPr>
          <w:trHeight w:val="499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ederal Block Grants to Regional Governments 1993 - 2000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FY 1993</w:t>
            </w:r>
          </w:p>
        </w:tc>
        <w:tc>
          <w:tcPr>
            <w:tcW w:w="2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FY 1997</w:t>
            </w:r>
          </w:p>
        </w:tc>
        <w:tc>
          <w:tcPr>
            <w:tcW w:w="2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FY 1998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FY 1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v. p.a. growth in grants 1997-9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v. p.a. growth in grants 1993-99</w:t>
            </w:r>
          </w:p>
        </w:tc>
      </w:tr>
      <w:tr>
        <w:trPr>
          <w:trHeight w:val="49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FY 20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Budget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ctu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Budg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ctual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Budget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ctua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Budg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ctua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846" w:type="dxa"/>
            <w:tcBorders/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Budget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gray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.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7.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.5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7.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7.9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7.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.3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5.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.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.2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3.8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0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ar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.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.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.4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.3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.9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.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.4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.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.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8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1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3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har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5.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9.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.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42.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24.2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.5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19.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51.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.5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8.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98.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26.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9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omiy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.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47.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.6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81.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80.8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9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4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11.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.3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36.1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36.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00.6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2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mali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.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5.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.3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.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.2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9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5.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.3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.4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8.2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8.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.3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7.7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9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ishangul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.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.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.5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.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.8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.2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.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3.6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.4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.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.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.1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.8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4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NNP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.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7.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.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02.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02.6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63.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81.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.3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60.0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80.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.7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32.9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.7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mbell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.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.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.2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.5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.6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.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.2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.8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.8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4.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.8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.6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6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rari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.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.0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.2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.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.4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9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.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.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.0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0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re Daw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.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.7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.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.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.8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.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.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.4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.0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.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.3</w:t>
            </w:r>
          </w:p>
        </w:tc>
        <w:tc>
          <w:tcPr>
            <w:tcW w:w="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.0%</w:t>
            </w:r>
          </w:p>
        </w:tc>
      </w:tr>
      <w:tr>
        <w:trPr>
          <w:trHeight w:val="4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,076.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,547.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5.3%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,557.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,497.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8.9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,055.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,071.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.2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,555.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,365.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8.0%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,554.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.2%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.4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urce: MOFED, 2007</w:t>
      </w:r>
    </w:p>
    <w:sectPr>
      <w:headerReference w:type="default" r:id="rId2"/>
      <w:type w:val="nextPage"/>
      <w:pgSz w:orient="landscape" w:w="15840" w:h="12240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PSCAP Mid-term Evaluation Report                                                                                                                                                                              December 2007</w:t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Palatino Linotype" w:hAnsi="Palatino Linotype" w:cs="Arial"/>
      <w:b/>
      <w:bCs/>
      <w:szCs w:val="26"/>
    </w:rPr>
  </w:style>
  <w:style w:type="character" w:styleId="WW8Num1z0">
    <w:name w:val="WW8Num1z0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2z1">
    <w:name w:val="WW8Num2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2z2">
    <w:name w:val="WW8Num2z2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5z1">
    <w:name w:val="WW8Num5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Palatino Linotype" w:hAnsi="Palatino Linotype" w:cs="Palatino Linotype"/>
      <w:b/>
      <w:i w:val="false"/>
      <w:color w:val="000000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06:00Z</dcterms:created>
  <dc:creator>.</dc:creator>
  <dc:description/>
  <cp:keywords/>
  <dc:language>en-US</dc:language>
  <cp:lastModifiedBy>crispian</cp:lastModifiedBy>
  <dcterms:modified xsi:type="dcterms:W3CDTF">2007-12-11T20:04:00Z</dcterms:modified>
  <cp:revision>3</cp:revision>
  <dc:subject/>
  <dc:title>Annexure 20: Block grants to regions 1993 –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0197648</vt:r8>
  </property>
  <property fmtid="{D5CDD505-2E9C-101B-9397-08002B2CF9AE}" pid="3" name="_AuthorEmail">
    <vt:lpwstr>lutske@reidconsulting.co.za</vt:lpwstr>
  </property>
  <property fmtid="{D5CDD505-2E9C-101B-9397-08002B2CF9AE}" pid="4" name="_AuthorEmailDisplayName">
    <vt:lpwstr>Lutske Reid</vt:lpwstr>
  </property>
  <property fmtid="{D5CDD505-2E9C-101B-9397-08002B2CF9AE}" pid="5" name="_EmailSubject">
    <vt:lpwstr>Financial tables</vt:lpwstr>
  </property>
  <property fmtid="{D5CDD505-2E9C-101B-9397-08002B2CF9AE}" pid="6" name="_ReviewingToolsShownOnce">
    <vt:lpwstr/>
  </property>
</Properties>
</file>