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23: List of documents reviewed during the PSCAP mid-term evalu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4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ederal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ditor General (September 2002). Ethiopian Government Auditing Standards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ditor General (September 2002). Financial Audit Manual. Guide I: Audit Planning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RP Office (1999 E.C). Expenditure Management and Control Program. PSCAP Final Year Performance Repor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ederal Democratic Republic of Ethiopia. (Nov.15, 2004). PSCAP. Program Implementation Pla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JSM (March 26-April 12, 2006). Joint Supervision Mission Report Aide-Memoir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SR Office. PSCAP Performance Report: Court Reform Program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SRP Office (April 2006). Presentation on JSRP for the JSM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 (2000 E.C). PSCAP Annual Action Plan for Federal Sub-Programs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 (May 2007).Ethiopian Civil Service Reform: Discussion Paper. Suggestions on the revised CSRP Components, Projects, Sequences, and Expected Outcomes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 (November 2004). Program Implementation Plan: PSCAP Vol. I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 (2005). Service Delivery Survey on four Social Service Delivery Bureaux of Tigray. Draft Repor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 (2005). Service Delivery Survey Report on the Ministry of Capacity Building. Draft Repor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, CSRP (2007). The Five-Year Development Plan. Second Plan Year Civil Service Reform Program Performance Evaluation Repor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MCB (2007). Summary of Civil Service Reform Program Implementation and Service Delivery Baseline Survey Report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 (2004). Manual for conducting service delivery surveys in the Ethiopian Civil Service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, DLDP (March 2006). Draft Local Government Legal Framework for Development by the Regional States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, DLDP (July 2007). Grassroots Participation Framework Manual for Dominantly Livestock Farming Regions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, DLDP (July 2007). Human Resource Planning Survey in Selected Rural Woreda Tigray, Amhara, Oromia, SNNP Regional Governments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, DLDP (July 2007). Public Participation Manual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, DLDP (July 2007). Region - Woreda Model Fiscal Transfer Formula Field Visit Report 1 &amp; 2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, DLDP (July 2007). Study on Effectiveness and Efficiency on Rural Woreda Public Bodies Organizational Structure (Part 1)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, DLDP (July 2007). Study on Effectiveness and Efficiency on Rural Woreda Public Bodies Organizational Structure (Part 2)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, DLDP (July 2007). System for Participation of Membership Based Civil Societies at Rural Kebele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, DLDP (July 2007). Training Need Assessment in Selected Rural Woreda Tigray, Amhara, Oromia, SNNP Regional Governments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CB, DLDP (July 2007). Woreda Human Resource Planning Survey in Afar, Somali, Gambella, Benishangul Gumuz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MCB (June 2004). Consolidated Strategic Public Sector Capacity Building Programme and Action Plan (2004/05-2008/09).Addis Ababa.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IR. (September, 2007). Revenue Collection at Regional, Zonal and Woreda level Report(1993-1999E.C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istry of Works &amp; Urban Development.(1999 E.C).Annual Report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FDRE House of Federation (May 2007).The New Federal Budget Grant Distribution Formula. Addis Ababa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Olver, C. et.al (October, 2007). PSCAP Mid-Term Evaluation Inception Report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World Bank (March 2004). Project Appraisal Document (PAD), Public Sector Capacity Building Program Support Projec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SRP office (1999 E.C). Break Down of Revenue by the Three Major Revenue Collection Agencies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SRP Office (October 2007). Status Report on the Performance of the Tax-reform Program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B African regional office (March 2004). Project Appraisal Document on a Proposed Credit to the FDRE for a PSCAP Support Projec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ddis Ababa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s Ababa BCB (2000). Annual action pla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s Ababa BCB (1999). Annual reports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ddis Ababa BCB (2000).Participation and Performance Agreemen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s Ababa BCB (1997-1999). Approved and Utilized Budget of PSCAP-Summary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s Ababa BCB (1997-1999). Presentations Made to the Evaluation Team- PPD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s Ababa BCB (1997-1999). Presentations Made to the Evaluation Team - CSR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s Ababa BCB (1997-1999).Presentations Made to the Evaluation Team - UMCB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s Ababa BCB (1997-1999). Presentations Made to the Evaluation Team - TSR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s Ababa BCB (1997-1999). Presentations made to the Evaluation Team - JSR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s Ababa BCB (1997-1999).Presentations Made to the Evaluation Team - DLD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far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far National Regional State (2007). The Afar Civil Service Proclamation. Proclamation No. 38/99.  Semer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far National State (September 2000 E.C). Peoples' Representatives Code of Ethics. Semer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far National State (September 2000 E.C). Civil Servants' Code of Ethics. Semer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far National State (February 1997 E.C).Guide for Effective Service Delivery in the Civil Service. Semera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far National State (April 3, 1998 E.C). Proclamation for the Establishment of Municipalities. Proclamation No. 35/98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far National State (1999 E.C). Complaint Management Guide in the Civil Service. Semer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oFED (1999 E.C). Financial Planning and Expenditure Management Manual. Semer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CB (December (1998 E. C). A Guideline for the Follow-up, Monitoring and Support of the CSRP in Afar National Regional State. Manual for CSRP Implementing Agencies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CB (December 1998 E.C). Directive Issued to Establish CSRP Office in Afar National Regional State. Semer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SC (June 1999 E.C). Afar National Regional State: Guide Line for the Selection and Promotion of Civil Servants. Semer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SR Office (2007). Afar National Regional State Civil Service Reform Program Success Story in Year Three of PSCAP, CSRP office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SRO Office (2007). Summary of Civil Service Reform Program Implementation and Service Delivery Baseline Survey Repor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Amhara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RS. Revenue Authority-Tax System Reform Program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RS. 1999 EFY: Tax System Reform Program: Progress Repor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RS. 1998-1999 EFY:  Council-PSCAP Performance Repor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RS. 1997-1999 EFY: PSCAP Financial Repor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RS (July 2007). Summary Report on ICT Program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NRS. 1997-1999 EFY: Information on PSCAP-ICT Outcome-Based Evaluation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NRS. 2000EFY: Urban Management Capacity Building Program (UMCBP) - Action Pla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ANRS. UMCBP Implemented Activities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RS. 1998 EFY:   PSCAP Performance Report (second half year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NRS. 1999 EFY: Public Sector Capacity Building Program PPA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NRS. 2000 EFY: Public Sector Capacity Building Program PPA &amp; Action Plan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RS. 1999 EFY: PSCAP Physical and Financial Performance Repor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Benishangul-Gumuz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GRS (July 2006). Civil Service Reform Program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GRS (July 2007). Civil Service Reform Program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GRS. Civil Service Reform Program, Success Story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GRS.1997-2000EFY: PSCAP Financial Repor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GRS. Terms of Reference: Regional Technical Team (RTT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GRS. Terms of Reference: Regional Steering Committee (RSC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GRS. PSCAP Overview (prepared by BCB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GRS (October 2007). ICT success stories with respect to implementation, extension and utilization, emphasis on IC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GRS. Tax System Reform Program: Success Story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GRS (Oct. 4, 2007). PSCAP-Program Results, Urban Management Capacity Building Sub-program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GRS. 1998 EFY: Expenditure Analysis by Zone, Wereda, and Functio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GRS. 1987-1999 EFY: Supreme Court Performance Report (in Amharic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GRS 1997-1999 EFY:  Regional Council Activities Performance Report with the Support of PSCAP Budge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Dire Dawa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re Dawa BCB (1998-1999). Annual action pla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re Dawa BCB (1997-2002). PSCAP Program Pla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re Dawa BCB (1999). Annual repor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re Dawa BCB (2000). Participation and Performance Agreemen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Dire Dawa BCB (2000). Procurment Pla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re Dawa BCB (1997-1999). Presentations made to the evaluation team - PPD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re Dawa BCB. (1997-1999). Presentations made to the evaluation team - CSR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re Dawa BoFED. (1997-1999). Approved and Utilized Budget of PSCAP-Summary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re Dawa BoFED (1997-1999). Approved and Utilized Budget of PSCAP-Summary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 xml:space="preserve">Dire Dawa W&amp;UM Bureau (1997-1999). </w:t>
            </w:r>
            <w:r>
              <w:rPr>
                <w:sz w:val="20"/>
                <w:lang w:val="en-US"/>
              </w:rPr>
              <w:t>Presentations made to the evaluation team - UMCB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Gambella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FED (Oct.2007). 1998-2000E.C Block Grants Budget Allocation for Zones and Woredas. Gambell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Gambella Tax Authority (Oct.2007). Revenue Collection Report at Regional, Zonal and Woreda level (1993-1999 E.C). Gambell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Harari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rari BCB (1999). PSCAP Action Pla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rari BCB (1999). PSCAP Annual and Quarterly Reports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rari BCB (2000). Participation and Performance Agreemen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rari BCB (1998). Annual Audit Repor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rari BCB (1997-1999). Approved and Utilized Budget of PSCAP-Summary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rari BCB (1997-1999). Presentations made to the evaluation team- PPD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rari BCB (1997-1999). Presentations made to the evaluation team - CSR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rari BCB (1997-1999). Presentations made to the evaluation team - DLD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rari BoFED (1997-1999). Presentations made to the evaluation team - TSR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rari Justice Bureau (1997-1999). Presentations made to the evaluation team - JSR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rari Municipality (1997-1999). Presentations made to the evaluation team - UMCB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Oromia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B (Oct.2007). DLDP Performance Report prepared for Regional PSCAP Mid-Term Evaluatio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B (Oct.2007). CSRP Progress Report Presented to Mid-term evaluation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B (Oct.2007). Report of PSCAP-ICT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B (Oct.2007). Progress Report on the Implementation of JSRP FOR MID-Term Evaluation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B (Oct.2007). Procurement Plan Implementation report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UDP (Oct.2007). UMCBP Mid-Term review report. Addis Abab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NNPR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CB (Jan.2007). CSRP Training Impact and Training Need Assessment. Awassa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CB (September 2003). Consolidated PSCAP Final Action Plan Document (2004-2008). Awass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B (Apr.2007). 2007/08 PSCAP Action Plan. Awass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ax Authority (Sep.2007). Information concerning TSRP delivered for mid -term evaluation by independent consultant. Awass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UDP (Sep.2007). Information concerning UMCBP delivered for mid -term evaluation by independent consultant. Awass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Somali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mali BCB (2000). Annual Action Pla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mali BCB (1999). Annual Repor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mali BCB (2000). Participation and Performance Agreemen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mali BCB (1997-1999). Presentations made to the evaluation team - PPD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mali BCB (1997-1999). Presentations made to the evaluation team - CSR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mali BoFED (1997-1999). Approved and Utilized Budget of PSCAP-Summary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mali Revenue Bureau. (1997-1999) Presentations made to the evaluation team - TSR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mali W&amp;UM Bureau. (1997-1999) Presentations made to the evaluation team - UMCB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igray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lamata Municipality (1999 E.C) Evaluation of Service Delivery, Mekele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dit Services Corporation (July 2005) PSCAP Audit Findings and Recommendations on the Financial Statements for the Period Ended 7 July 2005, Mekele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CB (1999 E.C). PSCAP 2006/07 Physical and Financial Action Plan for Sub Programs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CB (2000E.C). PSCAP Annual Performance Agreement Matrix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CB (July 1998 E.C). 1999 E.C Action Plan Proposal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CB (July 1999 E.C). Justice System Reform Programme 2000 Pla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CB Good Governance. Excusion Manual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oFED (1999 E.C). PSCAP Approved Budget detailed for each sub program from 1997- 1999 Budget Year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oFED (1999 E.C). PSCAP Consolidated Statement of Expenditure for Each Sub Program from 1997 - 1999 Budget Year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oFED (1999 E.C). Summery of Total Expenditure for all PSCAP - Sub Programs from Megabit 1/1997- Sene 30/1999, March 2005 - June 2007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igray Bureau of Capacity Building (ND). First Year Progress Report on The Accomplishment on the Performance of PSCAP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U&amp;CB (1999 E .C) Training Package for Urban Development Program Mekel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>PSCAP Mid-term Evaluation Report                                                                                       December 2007</w:t>
    </w:r>
  </w:p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 Bold;Times" w:hAnsi="Times New Roman Bold;Times" w:cs="Times New Roman Bold;Times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Times New Roman Bold;Times" w:hAnsi="Times New Roman Bold;Times" w:cs="Times New Roman Bold;Time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lang w:val="fr-FR"/>
    </w:rPr>
  </w:style>
  <w:style w:type="character" w:styleId="WW8Num1z0">
    <w:name w:val="WW8Num1z0"/>
    <w:qFormat/>
    <w:rPr>
      <w:rFonts w:ascii="Times New Roman Bold;Times" w:hAnsi="Times New Roman Bold;Times" w:cs="Times New Roman Bold;Times"/>
      <w:b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 Bold;Times" w:hAnsi="Times New Roman Bold;Times" w:cs="Times New Roman Bold;Times"/>
      <w:b/>
      <w:i w:val="false"/>
      <w:sz w:val="22"/>
      <w:szCs w:val="22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Arial"/>
      <w:b/>
      <w:iCs/>
      <w:color w:val="000000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1ptJustified">
    <w:name w:val="Style Arial 11 pt Justified"/>
    <w:basedOn w:val="Normal"/>
    <w:qFormat/>
    <w:pPr>
      <w:jc w:val="both"/>
    </w:pPr>
    <w:rPr/>
  </w:style>
  <w:style w:type="paragraph" w:styleId="StyleBodyTextJustified">
    <w:name w:val="Style Body Text + Justified"/>
    <w:basedOn w:val="TextBody"/>
    <w:qFormat/>
    <w:pPr>
      <w:spacing w:before="0" w:after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BodyTextIndent2JustifiedLeft0cm">
    <w:name w:val="Style Body Text Indent 2 + Justified Left:  0 cm"/>
    <w:basedOn w:val="BodyTextIndent2"/>
    <w:qFormat/>
    <w:pPr>
      <w:spacing w:lineRule="auto" w:line="240" w:before="0" w:after="0"/>
      <w:ind w:left="0" w:hanging="0"/>
    </w:pPr>
    <w:rPr/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ind w:hanging="0"/>
      <w:outlineLvl w:val="9"/>
    </w:pPr>
    <w:rPr>
      <w:szCs w:val="22"/>
    </w:rPr>
  </w:style>
  <w:style w:type="paragraph" w:styleId="StyleHeading2TimesNewRoman">
    <w:name w:val="Style Heading 2 + Times New Roman"/>
    <w:basedOn w:val="Heading2"/>
    <w:qFormat/>
    <w:pPr>
      <w:numPr>
        <w:ilvl w:val="0"/>
        <w:numId w:val="0"/>
      </w:numPr>
      <w:spacing w:before="120" w:after="60"/>
      <w:ind w:hanging="0"/>
      <w:outlineLvl w:val="9"/>
    </w:pPr>
    <w:rPr>
      <w:i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03:00Z</dcterms:created>
  <dc:creator>.</dc:creator>
  <dc:description/>
  <cp:keywords/>
  <dc:language>en-US</dc:language>
  <cp:lastModifiedBy>crispian</cp:lastModifiedBy>
  <dcterms:modified xsi:type="dcterms:W3CDTF">2007-12-11T20:05:00Z</dcterms:modified>
  <cp:revision>4</cp:revision>
  <dc:subject/>
  <dc:title>Fede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162832</vt:r8>
  </property>
  <property fmtid="{D5CDD505-2E9C-101B-9397-08002B2CF9AE}" pid="3" name="_AuthorEmail">
    <vt:lpwstr>lutske@reidconsulting.co.za</vt:lpwstr>
  </property>
  <property fmtid="{D5CDD505-2E9C-101B-9397-08002B2CF9AE}" pid="4" name="_AuthorEmailDisplayName">
    <vt:lpwstr>Lutske Reid</vt:lpwstr>
  </property>
  <property fmtid="{D5CDD505-2E9C-101B-9397-08002B2CF9AE}" pid="5" name="_EmailSubject">
    <vt:lpwstr>PSCAP final annex</vt:lpwstr>
  </property>
  <property fmtid="{D5CDD505-2E9C-101B-9397-08002B2CF9AE}" pid="6" name="_ReviewingToolsShownOnce">
    <vt:lpwstr/>
  </property>
</Properties>
</file>