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nnexure 19: PSCAP budget and expenditure dat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94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24"/>
        <w:gridCol w:w="1424"/>
        <w:gridCol w:w="864"/>
        <w:gridCol w:w="1424"/>
        <w:gridCol w:w="1424"/>
        <w:gridCol w:w="864"/>
        <w:gridCol w:w="1424"/>
        <w:gridCol w:w="1424"/>
        <w:gridCol w:w="864"/>
      </w:tblGrid>
      <w:tr>
        <w:trPr>
          <w:tblHeader w:val="true"/>
          <w:trHeight w:val="360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97 budget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97 actual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98 budget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98 actual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99 budget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99 actual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IGRAY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428,7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,956,826.10 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621,6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179,753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.4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331,14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152,476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.3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FAR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170,9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741,605.32 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1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419,12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292,822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8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705,1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361,868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3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MHARA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035,6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6,858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536,85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795,069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.6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331,85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512,854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.8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ROMIYA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,647,7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54,639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6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,141,83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465,6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2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,191,8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908,549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.5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OMALI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793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5,005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373,89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257,074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5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565,42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948,98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.1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BENISHANGUL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665,2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5,49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9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385,05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067,22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.2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377,7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96,033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5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NNP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964,9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918,3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1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170,94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335,438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.1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456,2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206,03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.5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AMBELLA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471,1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40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742,01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335,825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.5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604,25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54,621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2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HARARI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40,6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45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488,76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30,719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1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021,95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681,197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.7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IRE DAWA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00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8,87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9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615,08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49,4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3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887,3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798,564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2.5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DDIS ABAB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907,5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,373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6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102,67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8,709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734,92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67,89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8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ub-total regions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14,725,200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8,767,884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.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28,597,842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4,357,645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0.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22,207,870</w:t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85,289,062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7.5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W&amp;UD (UMCP)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87,3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804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258,2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144,80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3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OR (TSRP)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218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1,978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949,3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2,58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023,7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115,57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CTDA (ICT)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49,9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960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8,774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762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615,929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upreme Crt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5,06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320,9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99,27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3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946,8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71,44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.9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OFED (EMCP)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39,28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981,2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753,751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8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MCB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5,720,6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43,163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0,743,08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,708,628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7,970,2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,428,561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3.8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RP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464,5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4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391,35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18,428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649,5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SRP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908,4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066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281,7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033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391,0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LDP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07,7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5,151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7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127,96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4,588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8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71,5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. Support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40,0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8,5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.9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942,0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03,579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.0%</w:t>
            </w:r>
          </w:p>
        </w:tc>
        <w:tc>
          <w:tcPr>
            <w:tcW w:w="14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758,2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ub-total federal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1,275,830</w:t>
            </w:r>
          </w:p>
        </w:tc>
        <w:tc>
          <w:tcPr>
            <w:tcW w:w="142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,600,208</w:t>
            </w:r>
          </w:p>
        </w:tc>
        <w:tc>
          <w:tcPr>
            <w:tcW w:w="8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.8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45,777,351</w:t>
            </w:r>
          </w:p>
        </w:tc>
        <w:tc>
          <w:tcPr>
            <w:tcW w:w="142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,058,546</w:t>
            </w:r>
          </w:p>
        </w:tc>
        <w:tc>
          <w:tcPr>
            <w:tcW w:w="8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.5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38,942,130</w:t>
            </w:r>
          </w:p>
        </w:tc>
        <w:tc>
          <w:tcPr>
            <w:tcW w:w="142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1,230,056</w:t>
            </w:r>
          </w:p>
        </w:tc>
        <w:tc>
          <w:tcPr>
            <w:tcW w:w="8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9.7%</w:t>
            </w:r>
          </w:p>
        </w:tc>
      </w:tr>
      <w:tr>
        <w:trPr>
          <w:trHeight w:val="360" w:hRule="atLeast"/>
        </w:trPr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AL.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06,001,030</w:t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,368,092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.0%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74,375,193</w:t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22,416,19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8.7%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61,150,000</w:t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26,519,118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9.1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rce: MCB budget and expenditure data, MOFED SOE data, 2007</w:t>
      </w:r>
    </w:p>
    <w:sectPr>
      <w:headerReference w:type="default" r:id="rId2"/>
      <w:type w:val="nextPage"/>
      <w:pgSz w:orient="landscape" w:w="15840" w:h="12240"/>
      <w:pgMar w:left="1440" w:right="1440" w:gutter="0" w:header="709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PSCAP Mid-term Evaluation Report                                                                                                                                                                              December 200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Palatino Linotype" w:hAnsi="Palatino Linotype" w:cs="Palatino Linotyp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Palatino Linotype" w:hAnsi="Palatino Linotype" w:cs="Arial"/>
      <w:b/>
      <w:bCs/>
      <w:szCs w:val="26"/>
    </w:rPr>
  </w:style>
  <w:style w:type="character" w:styleId="WW8Num1z0">
    <w:name w:val="WW8Num1z0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2z1">
    <w:name w:val="WW8Num2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2z2">
    <w:name w:val="WW8Num2z2"/>
    <w:qFormat/>
    <w:rPr>
      <w:rFonts w:ascii="Palatino Linotype" w:hAnsi="Palatino Linotype" w:cs="Palatino Linotype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Palatino Linotype" w:hAnsi="Palatino Linotype" w:cs="Palatino Linotype"/>
      <w:b/>
      <w:i w:val="false"/>
      <w:color w:val="000000"/>
      <w:sz w:val="32"/>
      <w:szCs w:val="32"/>
    </w:rPr>
  </w:style>
  <w:style w:type="character" w:styleId="WW8Num5z1">
    <w:name w:val="WW8Num5z1"/>
    <w:qFormat/>
    <w:rPr>
      <w:rFonts w:ascii="Palatino Linotype" w:hAnsi="Palatino Linotype" w:cs="Palatino Linotype"/>
      <w:b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Palatino Linotype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Palatino Linotype" w:hAnsi="Palatino Linotype" w:cs="Palatino Linotype"/>
      <w:b/>
      <w:i w:val="false"/>
      <w:color w:val="000000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13:00Z</dcterms:created>
  <dc:creator>.</dc:creator>
  <dc:description/>
  <cp:keywords/>
  <dc:language>en-US</dc:language>
  <cp:lastModifiedBy>crispian</cp:lastModifiedBy>
  <dcterms:modified xsi:type="dcterms:W3CDTF">2007-12-11T20:03:00Z</dcterms:modified>
  <cp:revision>6</cp:revision>
  <dc:subject/>
  <dc:title>Annexure 19: PSCAP budget and expenditure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706178</vt:r8>
  </property>
  <property fmtid="{D5CDD505-2E9C-101B-9397-08002B2CF9AE}" pid="3" name="_AuthorEmail">
    <vt:lpwstr>lutske@reidconsulting.co.za</vt:lpwstr>
  </property>
  <property fmtid="{D5CDD505-2E9C-101B-9397-08002B2CF9AE}" pid="4" name="_AuthorEmailDisplayName">
    <vt:lpwstr>Lutske Reid</vt:lpwstr>
  </property>
  <property fmtid="{D5CDD505-2E9C-101B-9397-08002B2CF9AE}" pid="5" name="_EmailSubject">
    <vt:lpwstr>Financial tables</vt:lpwstr>
  </property>
  <property fmtid="{D5CDD505-2E9C-101B-9397-08002B2CF9AE}" pid="6" name="_ReviewingToolsShownOnce">
    <vt:lpwstr/>
  </property>
</Properties>
</file>