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rPr>
      </w:pPr>
      <w:r>
        <w:rPr>
          <w:rFonts w:cs="Calibri" w:ascii="Calibri" w:hAnsi="Calibri"/>
          <w:b/>
          <w:sz w:val="22"/>
          <w:szCs w:val="22"/>
        </w:rPr>
        <w:t>The MTE Tea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Francis Hurst (Team Leader) </w:t>
      </w:r>
      <w:r>
        <w:rPr>
          <w:rFonts w:cs="Calibri" w:ascii="Calibri" w:hAnsi="Calibri"/>
          <w:sz w:val="22"/>
          <w:szCs w:val="22"/>
        </w:rPr>
        <w:t>has a BSc. in Zoology and a MSc. in Conservation. He has worked in biodiversity conservation, protected areas management and natural resource management for over 20 years with practical experience of managing protected areas. For the past 15 years he has worked as an independent consultant in more than 20 countries including UNDP-GEF and EU midterm and final evaluations in Uzbekistan, Georgia, Egypt, Russia, Jordan, Kazakhstan and Botswana. Of particular relevance was a recent assignment as the Forest Conservation Management technical expert on the EU-funded Yildiz Mountains Biosphere Project in northwest Turkey and experience in collaborative management systems and adaptive management approach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Koray Abaci (National Consultant) </w:t>
      </w:r>
      <w:r>
        <w:rPr>
          <w:rFonts w:cs="Calibri" w:ascii="Calibri" w:hAnsi="Calibri"/>
          <w:sz w:val="22"/>
          <w:szCs w:val="22"/>
        </w:rPr>
        <w:t xml:space="preserve">has a BSc. in International Relations. He has worked in public consultation, environmental permitting issues in international projects for last 10 years. Since 2007 he has worked as a Monitoring and Evaluation Expert in EU and MDG funded Projects during this period he prepared and assist on Grant Monitoring and Implementation Guidelines and lessons learned booklet. His recent assignments were in different parts of Turkey such as Adana, Kayseri, Nigde, Erzurum and Izmir.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Annex 5 PIMS 1988 MTE Brief resume of MTE Team</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2:44:00Z</dcterms:created>
  <dc:creator>koray.abacı</dc:creator>
  <dc:description/>
  <cp:keywords/>
  <dc:language>en-US</dc:language>
  <cp:lastModifiedBy>Hurst</cp:lastModifiedBy>
  <dcterms:modified xsi:type="dcterms:W3CDTF">2011-01-27T23:03:00Z</dcterms:modified>
  <cp:revision>3</cp:revision>
  <dc:subject/>
  <dc:title/>
</cp:coreProperties>
</file>