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20"/>
        <w:gridCol w:w="444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i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Nestan Khuntsaria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P CO, Programme Associat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5.06 – 26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Levan Butkhuzi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RES, Chairma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5.06 – 26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Irakli Shavgulidze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RES, Coordinator Conservation Programm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Anna Rukhadze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ry of Environment, Head of Biodiversity Protection Departmen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Archil Adamia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ry of Environment, Head of Division of the legal Departmen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Givi Ninikashvili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ry of Environment, Main Specialist of Inspectorate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Kakha Artsivadze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RES, CBO Coordinato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Vaza Zeikidze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GO Centre for Analytical Development and Ecological Expertise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Givi Khachapuridze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GO Georgian Open Humanitarian Institute of Health Economics and Insuran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Kakha Jakeli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GO Georgian Open Humanitarian Institute of Health Economics and Insuran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Irma Bochorishvili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GO Biomed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5.06</w:t>
            </w:r>
          </w:p>
        </w:tc>
        <w:tc>
          <w:tcPr>
            <w:tcW w:w="27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. Bezhan Gonashvili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unting Farm Ow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7:42:00Z</dcterms:created>
  <dc:creator>Hurst</dc:creator>
  <dc:description/>
  <dc:language>en-US</dc:language>
  <cp:lastModifiedBy>NEC Computers International</cp:lastModifiedBy>
  <dcterms:modified xsi:type="dcterms:W3CDTF">2006-06-04T22:11:00Z</dcterms:modified>
  <cp:revision>5</cp:revision>
  <dc:subject/>
  <dc:title>Date</dc:title>
</cp:coreProperties>
</file>