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34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Annex 5 Documents Reviewed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me of document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Management Plan, Conservation of Arid and Semi–arid Ecosystem in the Caucuses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002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“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GORBI’’ Report on Socio-economic Assessment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ASAEC Annual Report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1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ASAEC Annual Report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CASAEC Annual Report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ASAEC Tripartite Review Report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1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ASAEC Tripartite Review Report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ASAEC Tripartite Review Report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Terminal report of GEO/99/GE35/1G/72 – Conservation of Arid and Semi –arid Ecosystems in the Caucasus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?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Audit Report for Conservation of Arid and Semi –arid Ecosystems in the Caucasus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000, 2002, 2003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tional Biodiversity Strategy and Action Plan of Georgi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tional Action Program to Combat Desertification for Georgi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WB/GEF Program for the Development of Protected Areas System in Georgia – Pasture Conservation Action Plan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005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tional Environmental Action Plan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00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Law on </w:t>
            </w:r>
            <w:r>
              <w:rPr>
                <w:rFonts w:cs="Arial" w:ascii="Arial" w:hAnsi="Arial"/>
                <w:bCs/>
                <w:sz w:val="22"/>
              </w:rPr>
              <w:t>Wild Fauna Protection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997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0:49:00Z</dcterms:created>
  <dc:creator>NEC Computers International</dc:creator>
  <dc:description/>
  <dc:language>en-US</dc:language>
  <cp:lastModifiedBy>NEC Computers International</cp:lastModifiedBy>
  <dcterms:modified xsi:type="dcterms:W3CDTF">2006-06-04T22:11:00Z</dcterms:modified>
  <cp:revision>7</cp:revision>
  <dc:subject/>
  <dc:title/>
</cp:coreProperties>
</file>