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szCs w:val="22"/>
          <w:lang w:val="en-US" w:eastAsia="en-US"/>
        </w:rPr>
        <w:t xml:space="preserve">Terms of Reference for </w:t>
      </w:r>
      <w:r>
        <w:rPr>
          <w:rFonts w:cs="Times New Roman" w:ascii="Times New Roman" w:hAnsi="Times New Roman"/>
          <w:b/>
          <w:bCs/>
          <w:sz w:val="22"/>
          <w:szCs w:val="22"/>
          <w:lang w:val="en-US"/>
        </w:rPr>
        <w:t>Final Evaluation and Lessons Learned Study</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Conservation of Arid and Semi-arid Ecosystems in the Caucasus</w:t>
      </w:r>
    </w:p>
    <w:p>
      <w:pPr>
        <w:pStyle w:val="Heading2"/>
        <w:rPr>
          <w:rFonts w:ascii="Times New Roman" w:hAnsi="Times New Roman" w:cs="Times New Roman"/>
          <w:szCs w:val="22"/>
          <w:lang w:val="en-US" w:eastAsia="en-US"/>
        </w:rPr>
      </w:pPr>
      <w:r>
        <w:rPr>
          <w:rFonts w:cs="Times New Roman" w:ascii="Times New Roman" w:hAnsi="Times New Roman"/>
          <w:szCs w:val="22"/>
        </w:rPr>
        <w:t>GEO/99/G35</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Introduction:</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UNDP/GEF wishes to contract an evaluation team  to carry out final (terminal) evaluation of the GEF – funded “Conservation of Arid and Semi-Arid Ecosystems in the Caucasus” project and an analysis and packaging of project experience and lessons for further dissemination across the region and through out UNDP/GEF networks. For this purpose the international consultant should have: (i) technical expertise and capacity to analyze complex technical and institutional lessons of the project; (ii) knowledge of the region; and experience in dissemination/promotion activities. The analysis of lessons learned will be carried out in parallel with more formal terminal evaluation of the project.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sz w:val="22"/>
          <w:szCs w:val="22"/>
        </w:rPr>
        <w:t>The current Final Evaluation at the project level has four objectives: (i) to monitor and evaluate results and impacts; (ii) to provide a basis for decision making on necessary amendments and improvements; (iii) to promote accountability for resource use; and (iv) to document, provide feedback on, and disseminate lessons learned. In accordance with UNDP/GEF M&amp;E policies and procedures, the medium-sized projects supported by the GEF should undergo a final evaluation upon completion of implementation. This final evaluation needs to be conducted to assess the relevance, performance and success of the project. It will look at signs of potential impact and sustainability of results, including the contribution to capacity development and the achievement of global environmental goals. It will also identify/document lessons learned and make recommendations that might improve design and implementation of other UNDP/GEF projects.</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ject context: </w:t>
      </w:r>
    </w:p>
    <w:p>
      <w:pPr>
        <w:pStyle w:val="Normal"/>
        <w:jc w:val="both"/>
        <w:rPr/>
      </w:pPr>
      <w:r>
        <w:rPr>
          <w:rFonts w:cs="Times New Roman" w:ascii="Times New Roman" w:hAnsi="Times New Roman"/>
          <w:sz w:val="22"/>
          <w:szCs w:val="22"/>
        </w:rPr>
        <w:t>The main objective of the project was the protection of biodiversity in the arid and semi-arid ecosystem of Eastern Georgia. The project’s target area has been described as one of the most endangered in Georgia in particular and in the Caucasu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in general (Biodiversity Country Study, 1996). The arid and semi-arid zone falls under the heavy influence of human disturbance, in particular overgrazing and hunting. Project’s Logical Framework is provided in the Annex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arid and semi-arid complex of ecosystems extends beyond the borders of Georgia to include sections of Armenia and Azerbaijan. Many species of the arid and semi-arid zone migrate over the administrative borders. Some sections of the ecosystem subsidize others by maintaining population numbers, or function as biological corridors or reservoirs. For instance, the Armenian section, although quite small, seems to act as a significant reservoir for selected species. Georgia understands that the effective preservation of its portion of the arid and semi-arid ecosystems requires negotiation and coordination of local protection activities with neighbouring countries. Georgia is in a unique position to take the lead in coordinating trans-boundary conservation activities, a role confirmed by Armenia and Azerbaijan representatives in the workshops and discussions that led to the project funded by UNDP/GE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eorgia is promoting innovative approaches to biodiversity conservation by supporting local land users’ participation in the design of new land use patterns and their integration in its implementation. Local conservation efforts greatly emphasize capacity building components for managers and local communities while authorities are increasingly taking into account local lifestyles and traditional land use schem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Objectives of the Evaluation and Lessons Learned Study:</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pPr>
      <w:r>
        <w:rPr>
          <w:rFonts w:cs="Times New Roman" w:ascii="Times New Roman" w:hAnsi="Times New Roman"/>
          <w:sz w:val="22"/>
          <w:szCs w:val="22"/>
          <w:lang w:val="en-US"/>
        </w:rPr>
        <w:t xml:space="preserve">The evaluation is initiated and commissioned jointly by UNDP/Georgia country office and by the UNDP/GEF regional coordination unit (Bratislava). According to the GEF M&amp;E evaluation program, medium size project </w:t>
      </w:r>
      <w:r>
        <w:rPr>
          <w:rFonts w:cs="Times New Roman" w:ascii="Times New Roman" w:hAnsi="Times New Roman"/>
          <w:bCs/>
          <w:sz w:val="22"/>
          <w:szCs w:val="22"/>
          <w:lang w:val="en-US" w:eastAsia="en-US"/>
        </w:rPr>
        <w:t>Conservation of Arid and Semi-arid Ecosystems in the Caucasus</w:t>
      </w:r>
      <w:r>
        <w:rPr>
          <w:rFonts w:cs="Times New Roman" w:ascii="Times New Roman" w:hAnsi="Times New Roman"/>
          <w:bCs/>
          <w:sz w:val="22"/>
          <w:szCs w:val="22"/>
          <w:lang w:val="en-US"/>
        </w:rPr>
        <w:t xml:space="preserve"> is required to undergo a terminal evaluation upon completion of implementation.</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pPr>
      <w:r>
        <w:rPr>
          <w:rFonts w:cs="Times New Roman" w:ascii="Times New Roman" w:hAnsi="Times New Roman"/>
          <w:bCs/>
          <w:sz w:val="22"/>
          <w:szCs w:val="22"/>
          <w:lang w:val="en-US"/>
        </w:rPr>
        <w:t xml:space="preserve">The </w:t>
      </w:r>
      <w:r>
        <w:rPr>
          <w:rFonts w:cs="Times New Roman" w:ascii="Times New Roman" w:hAnsi="Times New Roman"/>
          <w:bCs/>
          <w:sz w:val="22"/>
          <w:szCs w:val="22"/>
          <w:u w:val="single"/>
          <w:lang w:val="en-US"/>
        </w:rPr>
        <w:t>evaluation</w:t>
      </w:r>
      <w:r>
        <w:rPr>
          <w:rFonts w:cs="Times New Roman" w:ascii="Times New Roman" w:hAnsi="Times New Roman"/>
          <w:bCs/>
          <w:sz w:val="22"/>
          <w:szCs w:val="22"/>
          <w:lang w:val="en-US"/>
        </w:rPr>
        <w:t xml:space="preserve"> will assess the progress and achievements against the project’s logical framework. In addition, it will analyze adaptation to changing conditions (adaptive management), partnerships in implementation arrangements, changes in project design, overall project management main findings and key lessons including examples of best practices for future projects in the country, region and GEF. The results of the evaluation will be reviewed by the GEF Evaluation Unit and will be subsequently incorporated in the annual Project Performance Review (PPR) to complement findings of other M&amp;E exercises. </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pPr>
      <w:r>
        <w:rPr>
          <w:rFonts w:cs="Times New Roman" w:ascii="Times New Roman" w:hAnsi="Times New Roman"/>
          <w:bCs/>
          <w:sz w:val="22"/>
          <w:szCs w:val="22"/>
          <w:lang w:val="en-US"/>
        </w:rPr>
        <w:t xml:space="preserve">For the </w:t>
      </w:r>
      <w:r>
        <w:rPr>
          <w:rFonts w:cs="Times New Roman" w:ascii="Times New Roman" w:hAnsi="Times New Roman"/>
          <w:bCs/>
          <w:sz w:val="22"/>
          <w:szCs w:val="22"/>
          <w:u w:val="single"/>
          <w:lang w:val="en-US"/>
        </w:rPr>
        <w:t>lessons learned study</w:t>
      </w:r>
      <w:r>
        <w:rPr>
          <w:rFonts w:cs="Times New Roman" w:ascii="Times New Roman" w:hAnsi="Times New Roman"/>
          <w:bCs/>
          <w:sz w:val="22"/>
          <w:szCs w:val="22"/>
          <w:lang w:val="en-US"/>
        </w:rPr>
        <w:t xml:space="preserve"> t</w:t>
      </w:r>
      <w:r>
        <w:rPr>
          <w:rFonts w:cs="Times New Roman" w:ascii="Times New Roman" w:hAnsi="Times New Roman"/>
          <w:sz w:val="22"/>
          <w:szCs w:val="22"/>
        </w:rPr>
        <w:t>he expert team will analyze outcomes of the project and develop a Knowledge Product (ex. prospectus) demonstrating main achievements and lessons learned. The target audience for the Knowledge Product will include UNDP Country Office specialists working with GEF portfolio, UNDP/GEF project teams and practitioners in the Eastern Europe and CIS region. The Knowledge Product will be disseminated through the UNDP/GEF knowledge networks and will be also used as a case study at the forthcoming UNDP/GEF COP worksho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is the first GEF-funded biodiversity project that is being completed in this region and it has clearly demonstrated some interesting results to be shared with the colleagues in the region and globally. In particular, interesting and innovative outputs were achieved under the component dealing with alternative community livelihoods and involvement of local communities and businesses in conservation. Some of the outputs are being already replicated by other partners in the country. In addition, a positive experience was generated with regard to the NGO execution modality. While more and more medium-sized GEF - funded projects are now implemented by local and international NGOs, these practical implementation lessons could be beneficial to other Country Offices and project teams in both the region and worldwi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Objectives of the Evaluation and Lessons Learned Study</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Cs/>
          <w:sz w:val="22"/>
          <w:szCs w:val="22"/>
          <w:lang w:val="en-US"/>
        </w:rPr>
        <w:t>The Final Evaluation document has to provide:</w:t>
      </w:r>
    </w:p>
    <w:p>
      <w:pPr>
        <w:pStyle w:val="Normal"/>
        <w:numPr>
          <w:ilvl w:val="0"/>
          <w:numId w:val="4"/>
        </w:numPr>
        <w:tabs>
          <w:tab w:val="clear" w:pos="720"/>
          <w:tab w:val="left" w:pos="360" w:leader="none"/>
        </w:tabs>
        <w:ind w:left="36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An analysis of the attainment of global environmental objectives, outcomes/impacts, project objectives, and delivery and completion of project outputs/activities (based on indicators);</w:t>
      </w:r>
    </w:p>
    <w:p>
      <w:pPr>
        <w:pStyle w:val="Normal"/>
        <w:numPr>
          <w:ilvl w:val="0"/>
          <w:numId w:val="4"/>
        </w:numPr>
        <w:tabs>
          <w:tab w:val="clear" w:pos="720"/>
          <w:tab w:val="left" w:pos="360" w:leader="none"/>
        </w:tabs>
        <w:ind w:left="36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Evaluation of project achievements according to GEF Project Review Criteria:</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Implementation approach;</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Country ownership/Driveness;</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Stakeholder participation/Public Involvement;</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Sustainability;</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Replication approach;</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Financial planning;</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Cost-effectiveness;</w:t>
      </w:r>
    </w:p>
    <w:p>
      <w:pPr>
        <w:pStyle w:val="Normal"/>
        <w:numPr>
          <w:ilvl w:val="0"/>
          <w:numId w:val="5"/>
        </w:numPr>
        <w:tabs>
          <w:tab w:val="left" w:pos="720" w:leader="none"/>
        </w:tabs>
        <w:ind w:left="720" w:hanging="360"/>
        <w:jc w:val="both"/>
        <w:rPr>
          <w:rFonts w:ascii="Times New Roman" w:hAnsi="Times New Roman" w:cs="Times New Roman"/>
          <w:bCs/>
          <w:sz w:val="22"/>
          <w:szCs w:val="22"/>
          <w:lang w:val="en-US"/>
        </w:rPr>
      </w:pPr>
      <w:r>
        <w:rPr>
          <w:rFonts w:cs="Times New Roman" w:ascii="Times New Roman" w:hAnsi="Times New Roman"/>
          <w:bCs/>
          <w:sz w:val="22"/>
          <w:szCs w:val="22"/>
          <w:lang w:val="en-US"/>
        </w:rPr>
        <w:t>Monitoring and evaluation.</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bCs/>
          <w:sz w:val="22"/>
          <w:szCs w:val="22"/>
          <w:lang w:val="en-US"/>
        </w:rPr>
        <w:t>In addition, the Final Evaluation should present and analyze main finding and key lessons, including examples of best practices for the future project in the country, region and GEF. Evaluation should also have an annex explaining any differences or disagreements between the findings of the evaluation, the Implementing Agency/Executing Agency or the recipient organization.</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The Final Evaluation should include but not limited to ratings on the following criteria: </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Project effectiveness, (Outcomes/Achievements of objectives, or the extent to which the project’s environmental and development objectives were achieved);</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Implementation Approach;</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Stakeholder Participation/Public Involvement;</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Cost-effectiveness;</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Sustainability; and</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Monitoring &amp; Evaluation.</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pPr>
      <w:r>
        <w:rPr>
          <w:rFonts w:cs="Times New Roman" w:ascii="Times New Roman" w:hAnsi="Times New Roman"/>
          <w:bCs/>
          <w:sz w:val="22"/>
          <w:szCs w:val="22"/>
          <w:lang w:val="en-US"/>
        </w:rPr>
        <w:t xml:space="preserve">The ratings will be: Highly Satisfactory, Satisfactory, Marginally Satisfactory, Unsatisfactory, and N/A.  </w:t>
      </w:r>
      <w:r>
        <w:rPr>
          <w:rFonts w:cs="Times New Roman" w:ascii="Times New Roman" w:hAnsi="Times New Roman"/>
          <w:sz w:val="22"/>
          <w:szCs w:val="22"/>
        </w:rPr>
        <w:t>An indicative outline of the Final Evaluation Report is presented in the Annex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sz w:val="22"/>
          <w:szCs w:val="22"/>
          <w:lang w:val="en-US"/>
        </w:rPr>
        <w:t xml:space="preserve">The </w:t>
      </w:r>
      <w:r>
        <w:rPr>
          <w:rFonts w:cs="Times New Roman" w:ascii="Times New Roman" w:hAnsi="Times New Roman"/>
          <w:bCs/>
          <w:sz w:val="22"/>
          <w:szCs w:val="22"/>
          <w:u w:val="single"/>
          <w:lang w:val="en-US"/>
        </w:rPr>
        <w:t>Lessons Learned Study</w:t>
      </w:r>
      <w:r>
        <w:rPr>
          <w:rFonts w:cs="Times New Roman" w:ascii="Times New Roman" w:hAnsi="Times New Roman"/>
          <w:bCs/>
          <w:sz w:val="22"/>
          <w:szCs w:val="22"/>
          <w:lang w:val="en-US"/>
        </w:rPr>
        <w:t xml:space="preserve"> shall </w:t>
      </w:r>
      <w:r>
        <w:rPr>
          <w:rFonts w:cs="Times New Roman" w:ascii="Times New Roman" w:hAnsi="Times New Roman"/>
          <w:sz w:val="22"/>
          <w:szCs w:val="22"/>
        </w:rPr>
        <w:t>provide an analysis of the project results and identify/formulate lessons and best practices to be shared nationally, regionally and globally. The analysis should also recommend the best format and venue for dissemination of the lessons. The study shall focus on the following aspects of the project:</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general overview and comparative analysis of the project’s achievements;</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technical, economic, institutional, social and other aspects of the project outputs in the field of innovative approaches to biodiversity conservation; capacity building; and supporting local land users’ participation in the design and implementation of new land use;</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 xml:space="preserve">project’s contribution to increased incentives, including economic, for local communities and  businesses to participate in biodiversity conservation and sustainable land use; </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experience with applying NGO execution modality;</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main challenges and barriers faced by this and similar projects and the ways the project recommends to tackle these challenges;</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lessons learned (both technical, institutional and process-related) and best ways for dissemination and sharing these lessons (target audiences and dissemination tools);</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the role of the project’s achievement for the country’s progress towards biodiversity conservation and meeting the Countries’ commitment under the Convention of Biological Diversity;</w:t>
      </w:r>
    </w:p>
    <w:p>
      <w:pPr>
        <w:pStyle w:val="NormalbulletsChar"/>
        <w:numPr>
          <w:ilvl w:val="0"/>
          <w:numId w:val="7"/>
        </w:numPr>
        <w:rPr>
          <w:rFonts w:ascii="Times New Roman" w:hAnsi="Times New Roman" w:cs="Times New Roman"/>
          <w:sz w:val="22"/>
          <w:szCs w:val="22"/>
        </w:rPr>
      </w:pPr>
      <w:r>
        <w:rPr>
          <w:rFonts w:cs="Times New Roman" w:ascii="Times New Roman" w:hAnsi="Times New Roman"/>
          <w:sz w:val="22"/>
          <w:szCs w:val="22"/>
        </w:rPr>
        <w:t>relevance of the project experience for other Georgian districts, as well as for other countries in the CIS region and world wi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t>Methodology of Evalu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rPr>
        <w:t xml:space="preserve">The methodology that will be used by the evaluation team should be presented in detail. It may include information on: </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Documentation review (desk study); the list of documentation to be reviewed should be included as an Annex to the TOR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Interview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Field visit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Questionnaires</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Participatory techniques and other approaches for the gathering and analysis of data. </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Evaluation Team and Qualifications:</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The team will consist of two experts (one national Georgian and one international) with relevant qualifications in Biodiversity Conservation/Natural Resource Management and/or Natural Resource Economics with emphasis on Biodiversity;</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At least 10 years of experience in international project management/design/evaluation;</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Fluent in English;</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For the international expert, full knowledge of GEF procedures and M&amp;E requirements.</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Heading1"/>
        <w:jc w:val="both"/>
        <w:rPr>
          <w:rFonts w:ascii="Times New Roman" w:hAnsi="Times New Roman" w:cs="Times New Roman"/>
          <w:sz w:val="22"/>
          <w:szCs w:val="22"/>
        </w:rPr>
      </w:pPr>
      <w:r>
        <w:rPr>
          <w:rFonts w:cs="Times New Roman" w:ascii="Times New Roman" w:hAnsi="Times New Roman"/>
          <w:sz w:val="22"/>
          <w:szCs w:val="22"/>
        </w:rPr>
        <w:t>Timing for the international consulatnts: Five days in Georgia for the and five days home base</w:t>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t>It is anticipated that the experts will provide:</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Two days for desk study (documentation review);</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Debriefing with UNDP CO, agreement on the outline and scope of the Lessons Learned study and product (report + prospectus);</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Five days for field visit and interviews with the Implementing Organization, relevant Government, NGO, local communities/associations and donor representatives;</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First draft evaluation report and an outline of the Lessons Learned study is due by the end of day seven for comments; The draft will be shared with the UNDP/GEF (UNDP-Georgia, UNDP/GEF RCU Bratislava) and key project stakeholders for review and commenting.</w:t>
      </w:r>
    </w:p>
    <w:p>
      <w:pPr>
        <w:pStyle w:val="NormalbulletsChar"/>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Three days home-base work on the final draft of the Final Evaluation report.</w:t>
      </w:r>
    </w:p>
    <w:p>
      <w:pPr>
        <w:pStyle w:val="Normal"/>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rPr>
          <w:rFonts w:ascii="Times New Roman" w:hAnsi="Times New Roman" w:cs="Times New Roman"/>
          <w:bCs/>
          <w:sz w:val="22"/>
          <w:szCs w:val="22"/>
          <w:highlight w:val="yellow"/>
          <w:lang w:val="en-US"/>
        </w:rPr>
      </w:pPr>
      <w:r>
        <w:rPr>
          <w:rFonts w:cs="Times New Roman" w:ascii="Times New Roman" w:hAnsi="Times New Roman"/>
          <w:bCs/>
          <w:sz w:val="22"/>
          <w:szCs w:val="22"/>
          <w:highlight w:val="yellow"/>
          <w:lang w:val="en-US"/>
        </w:rPr>
        <w:t xml:space="preserve"> </w:t>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Annexes:</w:t>
      </w:r>
    </w:p>
    <w:p>
      <w:pPr>
        <w:pStyle w:val="Normal"/>
        <w:rPr/>
      </w:pPr>
      <w:r>
        <w:rPr>
          <w:rFonts w:cs="Times New Roman" w:ascii="Times New Roman" w:hAnsi="Times New Roman"/>
          <w:sz w:val="22"/>
          <w:szCs w:val="22"/>
          <w:lang w:val="en-US"/>
        </w:rPr>
        <w:t xml:space="preserve">Annex 1. </w:t>
      </w:r>
      <w:r>
        <w:rPr>
          <w:rFonts w:cs="Times New Roman" w:ascii="Times New Roman" w:hAnsi="Times New Roman"/>
          <w:bCs/>
          <w:sz w:val="22"/>
          <w:szCs w:val="22"/>
        </w:rPr>
        <w:t>Explanation on Terminology Provided in the GEF Guidelines to Terminal Evaluations</w:t>
      </w:r>
    </w:p>
    <w:p>
      <w:pPr>
        <w:pStyle w:val="Normal"/>
        <w:rPr>
          <w:rFonts w:ascii="Times New Roman" w:hAnsi="Times New Roman" w:cs="Times New Roman"/>
          <w:bCs/>
          <w:sz w:val="22"/>
          <w:szCs w:val="22"/>
        </w:rPr>
      </w:pPr>
      <w:r>
        <w:rPr>
          <w:rFonts w:cs="Times New Roman" w:ascii="Times New Roman" w:hAnsi="Times New Roman"/>
          <w:bCs/>
          <w:sz w:val="22"/>
          <w:szCs w:val="22"/>
        </w:rPr>
        <w:t>Annex 2. Indicative outline of the Final Evaluation Report</w:t>
      </w:r>
    </w:p>
    <w:p>
      <w:pPr>
        <w:pStyle w:val="Normal"/>
        <w:rPr>
          <w:rFonts w:ascii="Times New Roman" w:hAnsi="Times New Roman" w:cs="Times New Roman"/>
          <w:sz w:val="22"/>
          <w:szCs w:val="22"/>
          <w:lang w:val="en-US"/>
        </w:rPr>
      </w:pPr>
      <w:r>
        <w:rPr>
          <w:rFonts w:cs="Times New Roman" w:ascii="Times New Roman" w:hAnsi="Times New Roman"/>
          <w:bCs/>
          <w:sz w:val="22"/>
          <w:szCs w:val="22"/>
        </w:rPr>
        <w:t>Annex 3. MSP Logical framework</w:t>
      </w:r>
    </w:p>
    <w:p>
      <w:pPr>
        <w:pStyle w:val="TextBody"/>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
      <w:footnotePr>
        <w:numFmt w:val="decimal"/>
      </w:footnotePr>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aucasus is in itself a distinctive small region characterized by high differentiation of geographical zones from humid subtropics to arid and semi-deserts. Vertically, it comprises all zones including the nival and has served as a link between Europe and Asia as well as Palearctic and Middle East. This high differentiation makes the Caucasus a significant reservoir of diversity of animal and plant species, and habita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smallCaps/>
      <w:sz w:val="22"/>
      <w:lang w:val="en-US" w:eastAsia="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8"/>
      <w:szCs w:val="24"/>
      <w:lang w:val="en-US"/>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Times New Roman" w:hAnsi="Times New Roman" w:cs="Times New Roman"/>
      <w:sz w:val="20"/>
      <w:lang w:val="en-US"/>
    </w:rPr>
  </w:style>
  <w:style w:type="paragraph" w:styleId="BodyText3">
    <w:name w:val="Body Text 3"/>
    <w:basedOn w:val="Normal"/>
    <w:qFormat/>
    <w:pPr>
      <w:autoSpaceDE w:val="false"/>
      <w:jc w:val="both"/>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0"/>
      <w:szCs w:val="24"/>
      <w:lang w:val="en-US"/>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sz w:val="20"/>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jc w:val="center"/>
    </w:pPr>
    <w:rPr>
      <w:rFonts w:ascii="Times New Roman" w:hAnsi="Times New Roman" w:cs="Times New Roman"/>
      <w:b/>
      <w:sz w:val="28"/>
      <w:u w:val="single"/>
    </w:rPr>
  </w:style>
  <w:style w:type="paragraph" w:styleId="ListBullet2">
    <w:name w:val="List Bullet 2"/>
    <w:basedOn w:val="Normal"/>
    <w:qFormat/>
    <w:pPr>
      <w:numPr>
        <w:ilvl w:val="0"/>
        <w:numId w:val="6"/>
      </w:numPr>
      <w:tabs>
        <w:tab w:val="clear" w:pos="720"/>
        <w:tab w:val="left" w:pos="270" w:leader="none"/>
      </w:tabs>
      <w:ind w:left="270" w:hanging="0"/>
    </w:pPr>
    <w:rPr>
      <w:rFonts w:ascii="Times New Roman" w:hAnsi="Times New Roman" w:cs="Times New Roman"/>
      <w:bCs/>
      <w:sz w:val="22"/>
      <w:szCs w:val="24"/>
      <w:lang w:val="en-US"/>
    </w:rPr>
  </w:style>
  <w:style w:type="paragraph" w:styleId="PlainText">
    <w:name w:val="Plain Text"/>
    <w:basedOn w:val="Normal"/>
    <w:qFormat/>
    <w:pPr/>
    <w:rPr>
      <w:rFonts w:ascii="Courier New" w:hAnsi="Courier New" w:cs="Times New Roman"/>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bulletsChar">
    <w:name w:val="Normal bullets Char"/>
    <w:basedOn w:val="Normal"/>
    <w:qFormat/>
    <w:pPr>
      <w:numPr>
        <w:ilvl w:val="0"/>
        <w:numId w:val="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1:07:00Z</dcterms:created>
  <dc:creator>Medea Akhalkatsi</dc:creator>
  <dc:description/>
  <dc:language>en-US</dc:language>
  <cp:lastModifiedBy>NEC Computers International</cp:lastModifiedBy>
  <dcterms:modified xsi:type="dcterms:W3CDTF">2006-06-04T18:26:00Z</dcterms:modified>
  <cp:revision>20</cp:revision>
  <dc:subject/>
  <dc:title>Terms of Reference for Final Evaluation and Lessons Learned Study</dc:title>
</cp:coreProperties>
</file>