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2 Itinerary - Georg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ty A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ty P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day 21.05.0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C travel UK - Georgia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day 22.05.0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C arrive Georgia, Meeting UNDP CO, Meeting NACR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C &amp; NC discussions with NACR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esday 23.05.0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C &amp; NC plan strategy, arrange meetings, field trip logistic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y documentation, meet with NACR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dnesday 24.05.0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C, NC meet with Min. of Environme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C, NC meet with CBO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ursday 25.05.0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eld tri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eld trip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iday 26.05.0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rk on evalu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rap up meeting IC, NC &amp; NACR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urday 27.05.0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C travel Georgia - U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1:42:00Z</dcterms:created>
  <dc:creator>NEC Computers International</dc:creator>
  <dc:description/>
  <dc:language>en-US</dc:language>
  <cp:lastModifiedBy>NEC Computers International</cp:lastModifiedBy>
  <dcterms:modified xsi:type="dcterms:W3CDTF">2006-06-04T22:10:00Z</dcterms:modified>
  <cp:revision>3</cp:revision>
  <dc:subject/>
  <dc:title/>
</cp:coreProperties>
</file>