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Annex 7. MSP Logical framework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Logical Framework Matr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3807"/>
        <w:gridCol w:w="3807"/>
        <w:gridCol w:w="3267"/>
      </w:tblGrid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vention Strategy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jectively Verifiable Indicator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ans of Verification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umptions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ct Goal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onserve a highly threatened Arid and Semi-arid ecosystem through the participatory planning and sustainable use of natural resource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(Measures of Objective Achievement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sity of animals grazing, hunting pressure, and species recovery techniques within the specifications set by the project Implementation unit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zing rotation schedules within the specifications set by the project Implementation unit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s on habitat restoration.</w:t>
            </w:r>
          </w:p>
          <w:p>
            <w:pPr>
              <w:pStyle w:val="PlainText"/>
              <w:numPr>
                <w:ilvl w:val="0"/>
                <w:numId w:val="22"/>
              </w:numPr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veys on density of animal grazing, rotation patterns, and hunting activitie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(Concerning Long-Term Value of Project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zing and hunting activities that respect the ecosystem estimated carrying capacity complemented with restoration activities will result in conservation of currently threatened biodivers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mediate Objectives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7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 increase coordination among countries concerned in participatory planning and sustainable management of natural resource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develop agreed alternative land use strategies aimed at recovering and protecting the ecosystem and key species </w:t>
            </w:r>
          </w:p>
          <w:p>
            <w:pPr>
              <w:pStyle w:val="Heading1"/>
              <w:numPr>
                <w:ilvl w:val="0"/>
                <w:numId w:val="27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o increase awareness and develop management techniques for the sustainable use of biological resources among land users and other stakeholder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(Conditions that will indicate immediate objectives have been achieved)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rterly meetings (at least 10 by the end of the project) and monthly consultations among representatives of governments, public organizations, and local user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An official agreement by stakeholders on proposed alternative land uses by the 13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month of the pro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istically significant difference (between baseline situation and end of project) in awareness and management skills of land users and local communities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ial minutes and transcripts from meetings and consult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ial minutes and transcripts from meetings and consultation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ls and questionnaires taken at the beginning and end of project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(Affecting Immediate to Project Goal Link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overnments are committed to carry out agreed measures for biodiversity prot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stakeholders inputs are genuinely taken into account in the development of the management plan </w:t>
            </w:r>
          </w:p>
          <w:p>
            <w:pPr>
              <w:pStyle w:val="Footnote"/>
              <w:numPr>
                <w:ilvl w:val="0"/>
                <w:numId w:val="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ritical number of land users and other stakeholders agree that medium-term benefits from preserving the arid and semi-arid area outweigh short-term gains from unsustainable use.</w:t>
            </w:r>
          </w:p>
        </w:tc>
      </w:tr>
    </w:tbl>
    <w:p>
      <w:pPr>
        <w:pStyle w:val="Normal"/>
        <w:rPr/>
      </w:pPr>
      <w:r>
        <w:rPr/>
        <w:t>(cont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3807"/>
        <w:gridCol w:w="3807"/>
        <w:gridCol w:w="3267"/>
      </w:tblGrid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vention Strategy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jectively Verifiable Indicator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ans of Verification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umptions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utputs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arid and semi-arid zone Coordination unit established for formulation, information management, communication, and implementation of protection activities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ed agreed principles, guidelines and actions for conservation of the arid and semi-arid zone conserva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stablishment of replicable pilot demonstration projects based on the principles of the agreed management crite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iodiversity monitoring system for the arid and semi-arid z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cable capacity and public awareness strengthening progr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(Magnitude of Outputs sufficient to achieve immediate objectives)</w:t>
            </w:r>
          </w:p>
          <w:p>
            <w:pPr>
              <w:pStyle w:val="Plain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y the third month of the project, Governments and NGOs recognize the unit as the coordinating body for development of transboundary management criteria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>Delivery of document at the 13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month of the project with a description of critical habitats, species protection needs, grazing rotation scheme, allowed levels of hunting activities, enforcement and monitoring needs, feasible sources of funding, and execution arrangements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the 13 and 29 months selected stakeholders will be involved in 5 alternative land use and species recovery activities proposed by the projec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agreed yearly calendar of sampling, agreed indicators, and thresholds completed within the first eight months of the projec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the first year, a database containing at least 75% of known species in the arid zone, together with their status, current threats, and proposed management is accessible through the WW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execution of seminars and/or community workshops, and publication of material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 (written) appointments from respective government units and NGOs representatives to the implementation unit.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 (written) agreement with the document from government uni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numPr>
                <w:ilvl w:val="0"/>
                <w:numId w:val="11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eld surveys and interviews with local commun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tes from the coordination meetings approving the establishment of the monitoring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 to the WW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s of seminars and workshops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(Affecting Output to Immediate Objectives Link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vernment units are committed to follow the management criteria agreed by the implementation un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anagement criteria addresses conservation targets and its implementation proves feasib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ot projects are successful in demonstrating the viability of alternative land use strategies and recovery of spec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tion reaches the public and it is used as input in the arid and semi-arid zone’s decision making proces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met demand for training program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ublic awareness programs are successful in demonstrating the benefits from conservation of the arid and semi-arid zo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3807"/>
        <w:gridCol w:w="3807"/>
        <w:gridCol w:w="3267"/>
      </w:tblGrid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vention Strategy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put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conditions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tivities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or output #1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et up the steering committee which includes government units, and NGO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establish a project implementation unit for the formulation and implementation of protection activities;</w:t>
            </w:r>
          </w:p>
          <w:p>
            <w:pPr>
              <w:pStyle w:val="PlainText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 establish built-in mechanisms within the coordinating unit to ensure stakeholders’ involvement in planning and management of resources;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design information dissemination mechanisms.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or output #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 complete an inventory of  status of biodiversity resources, and other baseline dat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ollect information on current and projected numbers of animals grazing in the are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identify numbers of animals involved in national and transboundary migration flow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reassess habitat carrying capacity analysis in the light of current erosion levels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analyze land ownership issues, including land use dynamics in the face of the rapid transformation that have taken place since the collapse of the Soviet regim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design grazing rotation schem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needed changes in sheep grazing patterns;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month-work for the establishment of the coordination structure and financial resources for 5 meetings of the Steering Committee.</w:t>
            </w:r>
          </w:p>
          <w:p>
            <w:pPr>
              <w:pStyle w:val="PlainText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nancial resources for 29-month operation of the coordinating unit, and transferring of management activities to government agencies and public organizations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resources for 13-month work of national and international expertise on baseline activities of land use plans, initial surveying, and social, and legal assessment in the target are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-month work of national and international expertise in the preparation of the management criteria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3807"/>
        <w:gridCol w:w="3807"/>
        <w:gridCol w:w="3267"/>
      </w:tblGrid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vention Strategy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put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conditions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estimate the potential economic impact on stakeholders arising from changes in sheep grazing and hunting pattern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assess the relevant environmental legislatio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assess the feasibility of a network of transboundary protected area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identify both financial and human resources needed for the monitoring and enforcement of the agreed management criteria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explore potential long-term financial mechanism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ratify the agreed management criteria with relevant governments units.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or output #3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elect areas and target groups involved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identify necessary changes in grazing and hunting patterns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implement desired changes in selected portions of the ecosystem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analyze response from targeted groups to incentives and other mechanisms implemented to restore protected habitats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design information dissemination strategy on lessons learnt in pilot projects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resources for 21 month-work of national and international experts in the design and implementation of replicable demonstration projects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3807"/>
        <w:gridCol w:w="3807"/>
        <w:gridCol w:w="3267"/>
      </w:tblGrid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vention Strategy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puts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conditions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or output #4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reate a Transcaucasus database of habitats and species for the collection, collation, and dissemination of information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design a long-term information updating mechanisms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ake database accessible through the World Wide Web.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or output #5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onduct a series of training activities for stakeholders involved in the project management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execute seminars to increase technical capacity in both non-governmental and governmental agencies that are involved in the project management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arry out environmental awareness workshops among shepherds, hunters, and other target grou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cial resources for 6-month work for national and international experti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resources to cover 33 month-work of national and international consultants in capacity building programs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1440" w:right="1440" w:gutter="0" w:header="0" w:top="135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5:30:00Z</dcterms:created>
  <dc:creator>Hurst</dc:creator>
  <dc:description/>
  <dc:language>en-US</dc:language>
  <cp:lastModifiedBy>Hurst</cp:lastModifiedBy>
  <dcterms:modified xsi:type="dcterms:W3CDTF">2006-06-04T11:05:00Z</dcterms:modified>
  <cp:revision>2</cp:revision>
  <dc:subject/>
  <dc:title>Annex 3</dc:title>
</cp:coreProperties>
</file>