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nex 4 Summary of Field Visit</w:t>
      </w:r>
    </w:p>
    <w:p>
      <w:pPr>
        <w:pStyle w:val="Normal"/>
        <w:rPr>
          <w:rFonts w:ascii="Arial" w:hAnsi="Arial" w:cs="Arial"/>
          <w:b/>
          <w:b/>
          <w:bCs/>
          <w:sz w:val="22"/>
        </w:rPr>
      </w:pPr>
      <w:r>
        <w:rPr>
          <w:rFonts w:cs="Arial" w:ascii="Arial" w:hAnsi="Arial"/>
          <w:b/>
          <w:bCs/>
          <w:sz w:val="22"/>
        </w:rPr>
      </w:r>
    </w:p>
    <w:p>
      <w:pPr>
        <w:pStyle w:val="Heading5"/>
        <w:jc w:val="left"/>
        <w:rPr>
          <w:sz w:val="22"/>
        </w:rPr>
      </w:pPr>
      <w:r>
        <w:rPr>
          <w:sz w:val="22"/>
        </w:rPr>
        <w:t>Conservation of Arid and Semi-Arid Ecosystems in the Caucasu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nited Nations Development Programme/Global Environmental Facilit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roject No: GEO/99/G35/A/1G/7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nal Evaluation Field Visit</w:t>
      </w:r>
    </w:p>
    <w:p>
      <w:pPr>
        <w:pStyle w:val="Normal"/>
        <w:rPr>
          <w:rFonts w:ascii="Arial" w:hAnsi="Arial" w:cs="Arial"/>
          <w:sz w:val="22"/>
        </w:rPr>
      </w:pPr>
      <w:r>
        <w:rPr>
          <w:rFonts w:cs="Arial" w:ascii="Arial" w:hAnsi="Arial"/>
          <w:sz w:val="22"/>
        </w:rPr>
      </w:r>
    </w:p>
    <w:p>
      <w:pPr>
        <w:pStyle w:val="Normal"/>
        <w:rPr/>
      </w:pPr>
      <w:r>
        <w:rPr>
          <w:rFonts w:cs="Arial" w:ascii="Arial" w:hAnsi="Arial"/>
          <w:sz w:val="22"/>
        </w:rPr>
        <w:t>25</w:t>
      </w:r>
      <w:r>
        <w:rPr>
          <w:rFonts w:cs="Arial" w:ascii="Arial" w:hAnsi="Arial"/>
          <w:sz w:val="22"/>
          <w:vertAlign w:val="superscript"/>
        </w:rPr>
        <w:t>th</w:t>
      </w:r>
      <w:r>
        <w:rPr>
          <w:rFonts w:cs="Arial" w:ascii="Arial" w:hAnsi="Arial"/>
          <w:sz w:val="22"/>
        </w:rPr>
        <w:t xml:space="preserve"> May 2006</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Purpose of visit: Inspection of pilot project </w:t>
      </w:r>
      <w:r>
        <w:rPr>
          <w:rFonts w:cs="Arial" w:ascii="Arial" w:hAnsi="Arial"/>
          <w:bCs/>
          <w:sz w:val="22"/>
        </w:rPr>
        <w:t>Dalis Mta Hunting Far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uring the evaluation the evaluation team made a brief visit to the project site to inspect the Dalis Mta Hunting Farm, leased by Mr. Bezhan Gonashvil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Hunting Farm had been established during the CASAEC project and the project had substantially contributed to its development in providing both material and technical suppor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project had been instrumental in promoting the hunting farm concession, assisting the owner in establishing the concession and provided technical advice and funds to help refurbish and equip the farm. NACRES continue to provide support to the own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hunting farm consisted of 7,000 hectares of land including a small area of “tugai” riparian woodland and an artificial lake. The owner has the grazing rights on 4,000 ha., the remaining 3,000 ha. was leased by shepherds from the state. The hunting farm lease is for 10 years, however, it can be renewed without going to open tender at the end of this perio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hunting farm provides accommodation for guests as well as guided hunting and fis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Principal species on the quota were, wild boar, chukkar partridge, black francolin, various waterfowl, hares, rabbits, wolves and foxes (although there was very little demand for the latter two species). Last season would have been the first year that hunting of birds would have been allowed since the farm has a “zero” quota for the first 4 years following establishment. However, there was a moratorium on bird hunting for the 2005/06 season due to the bird flu risk. However, wild boar (of which the farm has a quota of 4) was hunted last yea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tandard of the accommodation was high and appeared to be very well run. The owner had recently invested considerably in increasing the accommodation and had constructed kennels for visiting client’s dogs, amongst several other innovations. Furthermore, the owner was looking at ways that he could add value and diversifies the business and was also developing the possibilities for bird watching tours and links with tourist companies in Tibilis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recently established system of hunting farms in Georgia is well thought out, although the evaluation team was reliably informed that not all of the 29 farms established to date have been successful, this is not unexpected when one consider how many new conventional businesses fail in the first 2-3 years of oper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owner of the hunting farm favoured technological interventions such as captive breeding/restocking and supplementary feeding rather than habitat management as a means to increase wildlife numbers and profitability. However, the hunting farm system offers a very exciting possibility to attract private sector investment in conservation manage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CRES involvement in this activity through the project and since the end of the project is to be highly recommend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rPr>
  </w:style>
  <w:style w:type="paragraph" w:styleId="Heading5">
    <w:name w:val="Heading 5"/>
    <w:basedOn w:val="Normal"/>
    <w:next w:val="Normal"/>
    <w:qFormat/>
    <w:pPr>
      <w:keepNext w:val="true"/>
      <w:numPr>
        <w:ilvl w:val="4"/>
        <w:numId w:val="1"/>
      </w:numPr>
      <w:jc w:val="center"/>
      <w:outlineLvl w:val="4"/>
    </w:pPr>
    <w:rPr>
      <w:rFonts w:ascii="Arial" w:hAnsi="Arial" w:cs="Arial"/>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4T20:59:00Z</dcterms:created>
  <dc:creator>NEC Computers International</dc:creator>
  <dc:description/>
  <dc:language>en-US</dc:language>
  <cp:lastModifiedBy>NEC Computers International</cp:lastModifiedBy>
  <dcterms:modified xsi:type="dcterms:W3CDTF">2006-06-04T21:39:00Z</dcterms:modified>
  <cp:revision>4</cp:revision>
  <dc:subject/>
  <dc:title/>
</cp:coreProperties>
</file>